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_»________ 2011 г. № ___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90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Источники внутреннего финансирования дефицита местного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736"/>
        <w:gridCol w:w="1504"/>
      </w:tblGrid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 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 -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городского округа кредитов от кредитных организаций в валюте Российской Федераци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 бюджета городск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00</w:t>
            </w:r>
          </w:p>
        </w:tc>
      </w:tr>
      <w:tr>
        <w:trPr>
          <w:trHeight w:val="7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5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0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20"/>
        <w:gridCol w:w="1800"/>
      </w:tblGrid>
      <w:tr>
        <w:trPr>
          <w:trHeight w:val="1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user29</cp:lastModifiedBy>
  <cp:lastPrinted>2007-11-20T16:00:00Z</cp:lastPrinted>
  <dcterms:modified xsi:type="dcterms:W3CDTF">2011-11-15T03:41:00Z</dcterms:modified>
  <cp:revision>20</cp:revision>
  <dc:subject/>
  <dc:title>Приложение 21</dc:title>
</cp:coreProperties>
</file>