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 Р О Е К Т 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1985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1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рассмотрев отчет об исполнении бюджета Дальнереченского городского округа за  2011 год, представленный администрацией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отчет об исполнении бюджета Дальнереченского городского округа  за 2011 год по доходам в сумме 430024,92 тыс. рублей, по расходам - в сумме 439918,36 тыс. рублей, с превышением расходов над доходами в сумме 9893,44 тыс. рублей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1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1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1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4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1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5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1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6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1 год по муниципальным целевым программам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за 2011 год по расходованию средств резервного фонда администрации Дальнереченского городского округа за 2011 год,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1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1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1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17:00Z</dcterms:created>
  <dc:creator>-</dc:creator>
  <dc:description/>
  <cp:keywords/>
  <dc:language>en-US</dc:language>
  <cp:lastModifiedBy>Fin</cp:lastModifiedBy>
  <cp:lastPrinted>2012-03-23T11:59:00Z</cp:lastPrinted>
  <dcterms:modified xsi:type="dcterms:W3CDTF">2012-03-23T04:01:00Z</dcterms:modified>
  <cp:revision>33</cp:revision>
  <dc:subject/>
  <dc:title>                </dc:title>
</cp:coreProperties>
</file>