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 »                 2016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5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487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8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1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 711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 8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 8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754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7 908,45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8 916,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 472,8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 162,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34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6-03-29T23:39:00Z</dcterms:modified>
  <cp:revision>15</cp:revision>
  <dc:subject/>
  <dc:title>Приложение 21</dc:title>
</cp:coreProperties>
</file>