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7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8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 решению Думы Дальнереченского городского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а   от   «            » декабря  2016г.   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                     «О  бюджете Дальнереченского городского округа на 2017 год и плановый период 2018-2019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8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>( т.р.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103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01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8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9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5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5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2537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37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1687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7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79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8640,31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50:00Z</dcterms:created>
  <dc:creator>Наташа</dc:creator>
  <dc:description/>
  <cp:keywords/>
  <dc:language>en-US</dc:language>
  <cp:lastModifiedBy>user05</cp:lastModifiedBy>
  <cp:lastPrinted>2015-11-16T09:14:00Z</cp:lastPrinted>
  <dcterms:modified xsi:type="dcterms:W3CDTF">2016-10-27T08:19:00Z</dcterms:modified>
  <cp:revision>8</cp:revision>
  <dc:subject/>
  <dc:title>Приложение № 1</dc:title>
</cp:coreProperties>
</file>