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  »               2018 г. №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19 год и плановый период 2020-2021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6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73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user05</cp:lastModifiedBy>
  <cp:lastPrinted>2012-11-19T15:14:00Z</cp:lastPrinted>
  <dcterms:modified xsi:type="dcterms:W3CDTF">2018-10-29T01:33:00Z</dcterms:modified>
  <cp:revision>112</cp:revision>
  <dc:subject/>
  <dc:title/>
</cp:coreProperties>
</file>