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1 год и плановый период 2022-2023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1 год и плановый период 2022-2023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24 740 229 руб. 20 коп, в том числе объём межбюджетных трансфертов, получаемых из бюджетов бюджетной системы Российской Федерации, в сумме 429 594 429 руб. 2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39 740 229 руб. 2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1 год в сумме 15 000 000 руб., или в размере 9,4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2 год и 2023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2 год в сумме 784 339 729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97 коп., в том числе объём межбюджетных трансфертов, получаемых из бюджетов бюджетной системы Российской Федерации, в сумме 415 611 929 руб. 97 коп. и прогнозируемый общий объем доходов бюджета Дальнереченского городского округа на 2023 год в сумме 800 001 7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428 263 142  руб.65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2 год в сумме  798 239 729 руб. 97 коп., в том числе условно утвержденные расходы в сумме 9 733 235 руб., общий объем расходов бюджета Дальнереченского городского округа на 2023 год в сумме 814 001 742  руб. 65 коп., в том числе условно утвержденные расходы в сум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8 505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2 год в сумме 13 900 000 руб., или в размере 8,9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  14 000 000 руб., или в размере 8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1 год в сумме 154 042 262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2 года в сумме 41 141 0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1 год в сумме  71 698 873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3 886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0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2 год и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 в сумме 154 636 471 руб.,  верхний предел муниципального внутреннего долга на 1 января 2023 года в сумме 40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3 год в сумме 156 330 342 руб.,  верхний предел муниципального внутреннего долга на 1 января 2024 года в сумме 40 6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64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472 581 руб. и на 2023 год в сумме 64 527 92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2 год в сумме 2 463 478 руб., на 2023 год в сумме 1 917 815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2 год в сумме 2 000 000 руб.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1 году и плановом периоде 2022-2023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1 году по нормативу 60,2966785 процентов, в 2022 году по нормативу 54,5412593 процентов, в 2023 году по нормативу 54,7844529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1 год доходы в объемах согласно приложению 7 к настоящему решению, на 2022 год доходы в объемах согласно приложению 8 к настоящему решению, на 2023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1 год в размере 28 700 000 руб.,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, получаемые в виде арендной платы за земельные участки, в размере 0,0 % ,  в 2022 году – 0,0 % , в 2023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1 год и плановый период 2022-2023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1 год и плановый период 2022-2023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1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2 и 2023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1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2-2023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1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2-2023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индивидуальным предпринимателям оказывающим на территории Дальнереченского городского округа пассажирские перевозки (кроме такси)  по регулируемым тарифам  - на возмещение недополученных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 организациям инвалидов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Не проводить индексацию в 2021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овести с 1 октября 2022 года, с 1 октября 2023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1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2-2023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1 году и плановом периоде 2022-2023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1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21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2:10:00Z</dcterms:created>
  <dc:creator>-</dc:creator>
  <dc:description/>
  <cp:keywords/>
  <dc:language>en-US</dc:language>
  <cp:lastModifiedBy>Суровцева</cp:lastModifiedBy>
  <cp:lastPrinted>2018-11-01T14:20:00Z</cp:lastPrinted>
  <dcterms:modified xsi:type="dcterms:W3CDTF">2020-12-16T00:19:00Z</dcterms:modified>
  <cp:revision>56</cp:revision>
  <dc:subject/>
  <dc:title>                </dc:title>
</cp:coreProperties>
</file>