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ского  округа от «      »       2020г. №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1 год и плановый период 2022-2023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еречень, коды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  <w:t>главных администраторов  доходов местного бюджет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 по безвозмездным поступлениям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92"/>
        <w:gridCol w:w="61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 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альнереченского городского 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1- обеспечение деятельности комиссии по делам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2- реализация государственных полномочий органов опеки и попечительства в отношении несовершеннолетни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3- выполнение отдель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0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4- содержание административных коми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9-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21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1- реализация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образования» Дальнереченского городского округ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1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0011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субсидии на приобретение и поставку спортивного инвентаря, спортивного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орудования и иного имущества для развития лыжного спор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4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4-субсидии из краевого бюджета на строительство, реконструкцию зданий (в том числе проектно- изыскательские работы ) муниципальных образовательных организаций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5-субсидии на развитие спортивной инфраструктуры, находящейся в муниципальной собств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8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8-субсидии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9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9- субсидии на капитальный ремонт зданий муниципальных общеобразователь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5491 04 0030 150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jc w:val="both"/>
                    <w:rPr>
                      <w:rFonts w:ascii="Verdana" w:hAnsi="Verdana" w:cs="Verdana"/>
                      <w:color w:val="FF0000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Verdana" w:hAnsi="Verdana" w:cs="Verdana"/>
                      <w:color w:val="FF0000"/>
                      <w:sz w:val="19"/>
                      <w:szCs w:val="19"/>
                      <w:lang w:eastAsia="ru-RU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19"/>
                      <w:szCs w:val="19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right="6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0-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5- реализация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6- обеспечение питанием детей, обучающихся в муниципальных общеобразовательных учреждениях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7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7-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8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8- организация и обеспечение оздоровления и отдыха детей (за исключением организации отдыха детей в каникулярное время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30024 04 0012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2-реализация государственных 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 0019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9-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ё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1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6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26-субсидии из краевого бюджета на комплектование книжных фондов и обеспечение информационно-техническим оборудованием библиотек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29999 04 0035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35-субсидии бюджетам муниципальных образований Приморского края на 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ЖИЛИЩНО-КОММУНАЛЬНОГО ХОЗЯЙСТВА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00"/>
              <w:gridCol w:w="1685"/>
            </w:tblGrid>
            <w:tr>
              <w:trPr/>
              <w:tc>
                <w:tcPr>
                  <w:tcW w:w="8500" w:type="dxa"/>
                  <w:tcBorders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  <w:tc>
                <w:tcPr>
                  <w:tcW w:w="1685" w:type="dxa"/>
                  <w:tcBorders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3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3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i/>
                <w:sz w:val="24"/>
                <w:szCs w:val="24"/>
              </w:rPr>
              <w:t>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4-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5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5-Субсидии бюджетам муниципальных образований Приморского края на проектирование, строительство, капитальный ремонт и ремонт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и гражданам, имеющим двух детей, а также молодым семья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6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0016- поддержка муниципальных программ по благоустройству территорий муниципальных образований Приморского кра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2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2-субсидии в области использования и охраны водных объек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3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3-субсидии на обеспечение граждан твердым топливом (дров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27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027-субсидии на мероприятия по энергосбережению и повышению энергетической эффективности систем коммунальной инфраструк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1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10- реализация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2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0- обеспечение детей- сирот и детей, оставшихся без попечения родителей, лиц из числа детей- сирот и детей, оставшихся без попечения родителей, жилыми помещ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34-поддержка проектов инициируемых жителями МО ПК по решению вопросов местного знач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Централизованная бухгалтерия администрации Дальнереченского городского округ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-36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городского округа                                            Н.А.Ахметжанова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ктивная гипертекстовая ссылка"/>
    <w:basedOn w:val="Style14"/>
    <w:qFormat/>
    <w:rPr>
      <w:u w:val="single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>
      <w:suppressAutoHyphens w:val="false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6:00Z</dcterms:created>
  <dc:creator>user31</dc:creator>
  <dc:description/>
  <cp:keywords/>
  <dc:language>en-US</dc:language>
  <cp:lastModifiedBy>Суровцева</cp:lastModifiedBy>
  <cp:lastPrinted>2020-12-07T11:49:00Z</cp:lastPrinted>
  <dcterms:modified xsi:type="dcterms:W3CDTF">2020-12-14T01:31:00Z</dcterms:modified>
  <cp:revision>274</cp:revision>
  <dc:subject/>
  <dc:title>Приложение 1</dc:title>
</cp:coreProperties>
</file>