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20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243 692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 562 119,3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1 221,6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747 736,5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 688 627,8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740 229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0-12-14T01:30:00Z</dcterms:modified>
  <cp:revision>411</cp:revision>
  <dc:subject/>
  <dc:title>Приложение № 1</dc:title>
</cp:coreProperties>
</file>