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2 год и плановый период 2023-2024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2 год и плановый период 2023-2024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7 344 руб. 63 коп, в том числе объём межбюджетных трансфертов, получаемых из бюджетов бюджетной системы Российской Федерации, в сумме 430 168 412 руб. 63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9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77 891 руб. 39 коп., в том числе общий объем бюджетных ассигнований на исполнение муниципальных гарантий по возможным гарантийным случаям 0 руб. 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22 год в сумме 17 140 546 руб. 76 коп., или в размере 9,11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3 год и 2024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23 год в сумме 950 633 941  руб. 86 коп., в том числе объём межбюджетных трансфертов, получаемых из бюджетов бюджетной системы Российской Федерации, в сумме 432 199 636 руб. 86 коп. и прогнозируемый общий объем доходов бюджета Дальнереченского городского округа на 2024 год в сумме 961 806 733 руб. 08 коп., в том числе объём межбюджетных трансфертов, получаемых из бюджетов бюджетной системы Российской Федерации, в сумме 450 267 904  руб.08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3 год - в сумме  950 633 941 руб. 86 коп., в том числе условно утвержденные расходы в сумме 13 293 188 руб., общий объем бюджетных ассигнований на исполнение муниципальных гарантий по возможным гарантийным случаям 0 руб. 0 коп.,  на 2024 год - в сумме 961 806 733  руб. 08 коп., в том числе условно утвержденные расходы в сумме 26 923 100 руб., общий объем бюджетных ассигнований на исполнение муниципальных гарантий по возможным гарантийным случаям 0 руб. 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размер дефицита бюджета Дальнереченского городского округа на 2023 год - в сумме 0 руб.0 коп., на 2024 год - в сумме   0 руб. 0 коп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2 год в сумме 188 211 837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23 года в сумме 23 716 859 руб. 67 коп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2 год в сумме  59 193 661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2 год в сумме 3 367 000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6) величина резервного фонда в сумме 2 510 000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23 год и 2024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3 год  в сумме 201 767 390 руб.,  верхний предел муниципального внутреннего долга на 1 января 2024 года в сумме 21 968 673 руб. 69 коп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24 год в сумме 204 786 488 руб.,  верхний предел муниципального внутреннего долга на 1 января 2025 года в сумме 20 160 473 руб. 69 коп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3 год в сумме 56 297 351 руб. и на 2024 год в сумме 55 615 439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щий объем бюджетных ассигнований на исполнение публичных нормативных обязательств  - на выплату </w:t>
      </w:r>
      <w:r>
        <w:rPr>
          <w:color w:val="000000"/>
          <w:sz w:val="28"/>
          <w:szCs w:val="28"/>
        </w:rPr>
        <w:t>пенсии за выслугу лет муниципальным служащим Дальнереченского городского округа</w:t>
      </w:r>
      <w:r>
        <w:rPr>
          <w:sz w:val="28"/>
          <w:szCs w:val="28"/>
        </w:rPr>
        <w:t xml:space="preserve"> на 2023 год в сумме 3 367 000 руб., на 2024 год в сумме 3 367 000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личина резервного фонда на 2023 год в сумме 2 510 000 руб., на 2024 год в сумме 2 510 000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 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2 году и плановом периоде 2023-2024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2 году по нормативу 76,5099459 процентов, в 2023 году по нормативу 69,4025912 процентов, в 2024 году по нормативу 66,6431646 процентов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3789 проценто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а, уплачиваемого в связи с применением упрощенной системы налогообложения - в 2022-2024 году по нормативу 42,533032 процента;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2 год доходы в объемах согласно приложению 7 к настоящему решению, на 2023 год доходы в объемах согласно приложению 8 к настоящему решению, на 2024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22 год в размере 26 914 000 руб., на плановый период 2023 года в размере 26 914 000 руб. и на 2024 год  в размере 26 914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2 году подлежат зачислению доходы, получаемые в виде арендной платы за земельные участки, в размере 75,703971 % ,  в 2023 году – 64,281542 % , в 2024 году – 64,281542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2 год и плановый период 2023-2024 г.г.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2 год и плановый период 2023-2024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22 год по разделам, подразделам, целевым статьям и видам расходов (группам, подгруппам)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23 и 2024 г.г. по разделам, подразделам, целевым статьям и видам расходов  (группам, подгруппам)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22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23-2024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22 год на финансовое обеспечение муниципальных программ и не программных направлений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23-2024 г.г.  на финансовое обеспечение муниципальных  программ и не программных направлений деятельности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возмещение затрат, связанных с оказанием услуг по начислению, сбору, взысканию и перечислению платы за пользование жилыми помещениями муниципаль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индивидуальным предпринимателям – на обеспечение граждан твердым топливом (дрова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рганизациям, индивидуальным предпринимателям оказывающим на территории Дальнереченского городского округа пассажирские перевозки (кроме такси) по дачным маршрутам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м, индивидуальным предпринимателям в рамках реализации мероприятия «Обеспечение персонифицированного финансирования» муниципальной программы «Развитие образования Дальнереченского городского округа»  - грантов в форме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еству инвалидов Дальнереченского городского округа Приморской краевой организации Общероссийской организации «Всероссийское общество инвалидов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некоммерческим организациям в рамках реализации мероприятия «Обеспечение персонифицированного финансирования» муниципальной программы «Развитие образования Дальнереченского городского округ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пределения объема и предоставления указанных в пункте 8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вести с 1 октября 2022 года, с 1 октября 2023 года, с 1 октября 2024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22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23-2024 г.г.  согласно приложению 17  к настоящему решению.</w:t>
        <w:tab/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22 году и плановом периоде 2023-2024 г.г.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2 году.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22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ерераспределение бюджетных ассигнований между главными распорядителями средств местного бюджета по разделами, подразделами, 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rFonts w:eastAsia="Calibri"/>
          <w:sz w:val="28"/>
          <w:szCs w:val="28"/>
          <w:lang w:eastAsia="en-US"/>
        </w:rPr>
        <w:t xml:space="preserve"> перераспределение бюджетных ассигнований на исполнение расходных обязательств муниципального образования, софинансируемых из федерального или краевого бюдже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8)</w:t>
      </w:r>
      <w:r>
        <w:rPr>
          <w:rFonts w:eastAsia="Calibri"/>
          <w:sz w:val="28"/>
          <w:szCs w:val="28"/>
          <w:lang w:eastAsia="en-US"/>
        </w:rPr>
        <w:t xml:space="preserve"> направление средств, дополнительно выделенных муниципальному образованию из краевого бюджета и не предусмотренных настоящим решением, на основании принятого администрацией Дальнереченского городского округа постановления о внесении данных измен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42,40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муниципальную преференцию в виде снижения арендной платы арендатору муниципального имущества - нежилых помещений, площадью 28,6 кв.м., номера на поэтажном плане 1,2,3, Лит А13, кадастровый номер 25:29:000000:5410, расположенных на 1-ом этаже здания по адресу: Приморский край, г.Дальнереченск, ул. Михаила Личенко, д.27, индивидуальному предпринимателю Гайнутдинову Денису Валерьевичу (ОГРН 311250615100025, ИНН 250670275209), субъекту малого и среднего предпринимательства, для размещения торговой точки – магазина зоотоваров. Размер преференции составляет 98 руб. за 1 кв.м. в месяц без учета НД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/>
          <w:b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23:10:00Z</dcterms:created>
  <dc:creator>-</dc:creator>
  <dc:description/>
  <cp:keywords/>
  <dc:language>en-US</dc:language>
  <cp:lastModifiedBy>Суровцева</cp:lastModifiedBy>
  <cp:lastPrinted>2018-11-01T14:20:00Z</cp:lastPrinted>
  <dcterms:modified xsi:type="dcterms:W3CDTF">2021-11-18T05:47:00Z</dcterms:modified>
  <cp:revision>78</cp:revision>
  <dc:subject/>
  <dc:title>                </dc:title>
</cp:coreProperties>
</file>