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     »              2021 г. №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100" w:after="100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spacing w:before="100" w:after="100"/>
              <w:ind w:left="5" w:hanging="5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spacing w:before="100" w:after="100"/>
              <w:ind w:left="5" w:hanging="5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spacing w:before="100" w:after="100"/>
              <w:ind w:left="5" w:hanging="5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1-11-22T00:23:00Z</dcterms:modified>
  <cp:revision>173</cp:revision>
  <dc:subject/>
  <dc:title>Приложение 1</dc:title>
</cp:coreProperties>
</file>