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1г.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2 год и плановый период 2023-2024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 199 636,8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199 636,8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70 206,43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17 16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660 430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 008 270,3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4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 978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 6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 633 941,86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1-11-12T06:03:00Z</dcterms:modified>
  <cp:revision>136</cp:revision>
  <dc:subject/>
  <dc:title>Приложение № 1</dc:title>
</cp:coreProperties>
</file>