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4101 руб. 00 коп.  ИП Мокий С.В. аварийно-восстановительные работы, возобновление электроснабжения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629200 руб. 00 коп. ИП Горовой К.А. работы по очистке засоров на сетях водоотведения, приобретение электродвигателя, устранение аварийных ситуаций на сетях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35200 руб. 00 коп., ИП Егорова Н.Ю.  приобретение двигателей, насос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8086 руб. 50 коп. ИП Шуршенко В.С.,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327696 руб. 10 коп., КГУП «Примтеплоэнерго»   аварийно-восстановительные работы, устранение аварий на КНС, </w:t>
            </w:r>
            <w:r>
              <w:rPr>
                <w:szCs w:val="28"/>
              </w:rPr>
              <w:t>проведение аварийно-восстановительных работ для предупреждения и ликвидации чрезвычайной ситуации, возобновление водоснабжения и водоотведения в г.Дальнереченске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9932 руб. 40 коп. ООО Дальнереченская энергосетевая компания аварийно-восстановительные работы на электрических сетя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аспоряжение администрации ДГО от 09.08.2021 № 159-ра; от 11.08.2021 № 163-ра; от 01.09.2021 № 169-ра; от 03.09.2021 № 172-ра; от 06.09.2021 № 173-ра; от 21.09.2021   № 178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4-29T18:22:00Z</cp:lastPrinted>
  <dcterms:modified xsi:type="dcterms:W3CDTF">2022-03-25T00:50:00Z</dcterms:modified>
  <cp:revision>44</cp:revision>
  <dc:subject/>
  <dc:title> </dc:title>
</cp:coreProperties>
</file>