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3 год и плановый период 2024 и 2025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52 307 489 руб. 40 коп, в том числе объём межбюджетных трансфертов, получаемых из бюджетов бюджетной системы Российской Федерации, в сумме 501 756 602 руб. 72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966 696 021 руб. 40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3 год в сумме 14 388 532 руб. 00 коп., или в размере 9,1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4 года в сумме 5 000 00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4 год и 202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4 год в сумме 986 747 519  руб. 80 коп., в том числе объём межбюджетных трансфертов, получаемых из бюджетов бюджетной системы Российской Федерации, в сумме 524 374 633 руб. 12 коп. и прогнозируемый общий объем доходов бюджета Дальнереченского городского округа на 2025 год в сумме 982 459 126 руб. 18 коп., в том числе объём межбюджетных трансфертов, получаемых из бюджетов бюджетной системы Российской Федерации, в сумме 548 501 085  руб. 15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4 год - в сумме  986 747 519 руб. 80 коп., в том числе условно утвержденные расходы в сумме 11 600 000 руб., общий объем бюджетных ассигнований на исполнение муниципальных гарантий по возможным гарантийным случаям 0 руб. 00 коп.,  на 2025 год - в сумме 989 294 906  руб. 18 коп., в том числе условно утвержденные расходы в сумме 22 050 00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дефицита бюджета Дальнереченского городского округа на 2024 год - в сумме 0 руб.00 коп., на 2025 год - в сумме   6 835 780 руб. 0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6 года в сумме 6 835 78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3 год согласно приложению 1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источники внутреннего финансирования дефицита бюджета Дальнереченского городского округа на плановый период 2024 и 2025 годов согласно приложению 2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3 год в сумме 3 507 000 руб., на 2024 год в сумме 3 556 100 руб., на 2025 год в сумме 3 605 00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змер резервного фонда администрации Дальнереченского городского округа на 2023 год в сумме 2 500 000 руб., на 2024 год в сумме 2 500 000 руб., на 2025 год в сумме 500 00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1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3 году и плановом периоде 2024 и 2025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3 году по нормативу 68,9537932 процентов, в 2024 году по нормативу 69,3383123 процентов, в 2025 году по нормативу 62,6319771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3560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3-2025 году по нормативу 2,0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3 год доходы в объемах согласно приложению 7 к настоящему решению, на 2024 год доходы в объемах согласно приложению 8 к настоящему решению, на 2025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3 год в размере 54 700 000 руб., на плановый период 2024 года в размере 16 300 000 руб. и на 2025 год  в размере 16 952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, получаемые в виде арендной платы за земельные участки, в размере 16,8634189 % ,  в 2024 году – 0,0 % , в 2025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3 год и плановый период 2024 и 2025 годов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3 год и плановый период 2024 и 2025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3 год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4 и 2025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3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4 и 2025 годов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3 год по муниципальным программам и непрограммным направлениям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4 и 2025 годов  по муниципальным программам и непрограммным направлениям деятельности, согласно приложению 1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–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м, индивидуальным предпринимателям в рамках реализации мероприятия «Обеспечение персонифицированного финансирования» муниципальной программы «Развитие образования Дальнереченского городского округа»  - грантов в форме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бъектам малого и среднего предпринимательства, включенным в реестр социальных предпринимателей - на возмещение  части затрат  для реализации проектов в сфере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в пункте 8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 1 октября 2023 года индексацию путем увеличения в 1,055 раза, с 1 октября 2024 года, с 1 октября 2025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75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3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4 и 2025 годов  согласно приложению 17  к настоящему решению.</w:t>
        <w:tab/>
      </w:r>
    </w:p>
    <w:p>
      <w:pPr>
        <w:pStyle w:val="Style14"/>
        <w:spacing w:lineRule="auto" w:line="240" w:before="0" w:after="75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3 году и плановом периоде 2024 и 2025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3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3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Суровцева</cp:lastModifiedBy>
  <cp:lastPrinted>2018-11-01T14:20:00Z</cp:lastPrinted>
  <dcterms:modified xsi:type="dcterms:W3CDTF">2022-11-15T05:27:00Z</dcterms:modified>
  <cp:revision>94</cp:revision>
  <dc:subject/>
  <dc:title>                </dc:title>
</cp:coreProperties>
</file>