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7 апреля 2023 года  в 10:00 часов в зале заседаний администрации Дальнереченского городского округа (3 этаж) по адресу г.Дальнереченск, ул. Победы,13 состоятся публичные слушания по вопросу рассмотрения отчета об исполнении бюджета Дальнереченского городского округа за 2022 год. </w:t>
      </w:r>
    </w:p>
    <w:p>
      <w:pPr>
        <w:pStyle w:val="TextBody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Исполнение бюджета Дальнереченского городского округа за 2022 год по доходам  составляет 1 032 433 724,53 руб., по расходам   965 226 330,13 руб., с превышением доходов над расходами (профицит)  в сумме 67 207 394,40 руб. Расходы резервного фонда составили 5 252 356,59 руб., расходы дорожного фонда составили 28 174 482,37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для граждан в формате «Бюджет для граждан» и в формате «Проект решения Думы Дальнереченского городского округа «Об утверждении отчета об исполнении бюджета Дальнереченского городского округа за 2022 год»» размещена на официальном сайте  Дальнереченского городского округ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разделе: Администрация/ Финансовое управление/ Публичные слуш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сем интересующим вопросам обращаться по адресу: г.Дальнереченск, ул. Победы,13, кабинет 26 с понедельника по пятницу с 09:00 до 18:00, перерыв на обед с 13:00 до 14:00 или по тел. 8(42356) 25558 в период с 23 марта 2023 года по 12 апреля 2023 года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организационного коми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хметжанова Н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23:36:00Z</dcterms:created>
  <dc:creator>user31</dc:creator>
  <dc:description/>
  <cp:keywords/>
  <dc:language>en-US</dc:language>
  <cp:lastModifiedBy>Гаврилова</cp:lastModifiedBy>
  <cp:lastPrinted>2023-03-15T14:39:00Z</cp:lastPrinted>
  <dcterms:modified xsi:type="dcterms:W3CDTF">2023-03-15T05:04:00Z</dcterms:modified>
  <cp:revision>11</cp:revision>
  <dc:subject/>
  <dc:title>26 марта 2010 года  в зале заседаний администрации Дальнереченского городского округа в 16 часов состоятся публичные слушания по вопросу рассмотрения отчета об исполнении бюджета Дальнереченского городского округа за 2009 год</dc:title>
</cp:coreProperties>
</file>