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1.08.2023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8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2.12.2022 №  130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3 год и плановый период 2024 и 2025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2.12.2022 № 130 «О бюджете Дальнереченского городского округа на 2023 год и плановый период 2024 и 2025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 и 2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3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1 246 831 386 руб. 11 коп, в том числе объём межбюджетных трансфертов, получаемых из бюджетов бюджетной системы Российской Федерации, в сумме 786 314 829 руб. 43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327 898 073 руб. 86 коп., в том числе общий объем бюджетных ассигнований на исполнение муниципальных гарантий по возможным гарантийным случаям 0 руб. 00 коп.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1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3 год в размере 88 241 170 руб.00 коп., из них за счет остатка средств на начало года в размере 693 579 руб. 10 коп.,   17 302 000 руб. 00 коп. за счет дотации в целях поощрения достижения наилучших показателей социально-экономического  развития муниципального образования, на плановый период 2024 года в размере 17 833 330 руб.00 коп. и на 2025 год  в размере 19 573 970 руб.00 коп.</w:t>
      </w:r>
      <w:r>
        <w:rPr>
          <w:szCs w:val="28"/>
        </w:rPr>
        <w:t>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3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3 год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по муниципальным программам и непрограммным направлениям деятельности на 2023 год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Администратор</cp:lastModifiedBy>
  <cp:lastPrinted>2023-08-31T09:44:00Z</cp:lastPrinted>
  <dcterms:modified xsi:type="dcterms:W3CDTF">2023-10-09T23:53:00Z</dcterms:modified>
  <cp:revision>67</cp:revision>
  <dc:subject/>
  <dc:title>                </dc:title>
</cp:coreProperties>
</file>