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1 октября 202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9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 и 2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256 642 789 руб. 17 коп, в том числе объём межбюджетных трансфертов, получаемых из бюджетов бюджетной системы Российской Федерации, в сумме 796 100 888 руб. 88 коп. и прочих безвозмездных поступлений в сумме 25 343 руб. 61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337 709 476 руб. 92 коп., в том числе общий объем бюджетных ассигнований на исполнение муниципальных гарантий по возможным гарантийным случаям 0 руб. 0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6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змер резервного фонда администрации Дальнереченского городского округа на 2023 год в сумме 30 835 581 руб. 88 коп., на 2024 год в сумме 2 500 000 руб. 00 коп., на 2025 год в сумме 350 000 руб. 00 коп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77 070 582 руб. 15 коп., из них за счет остатка средств на начало года в размере 693 579 руб. 10 коп., за счет дотации в целях поощрения достижения наилучших показателей социально-экономического развития муниципального образования в размере  4 428 444 руб. 82 коп., на плановый период 2024 года в размере 17 833 330 руб.00 коп. и на 2025 год  в размере 19 573 97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3 году подлежат зачислению доходы от использования имущества, находящегося в государственной и муниципальной собственности, в размере 76,6411143 % ,  в 2024 году – 0,0 % , в 2025 году – 0,0 % .»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b/>
          <w:szCs w:val="28"/>
        </w:rPr>
        <w:t xml:space="preserve">1.4. </w:t>
      </w:r>
      <w:r>
        <w:rPr>
          <w:szCs w:val="28"/>
        </w:rPr>
        <w:t>Пункт 7</w:t>
      </w:r>
      <w:r>
        <w:rPr>
          <w:b/>
          <w:szCs w:val="28"/>
        </w:rPr>
        <w:t xml:space="preserve"> </w:t>
      </w:r>
      <w:r>
        <w:rPr>
          <w:szCs w:val="28"/>
        </w:rPr>
        <w:t>статьи 7 дополнить подпунктами 6), 7) и 8) следующего содержания: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6) на возмещение недополученных доходов, возникающих у гарантирующего поставщика (публичное акционерное общество «Дальневосточная энергетическая компания») при предоставлении пострадавшим скидки при оплате стоимости электрической энергии;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7) на возобновление предпринимательской деятельности субъектов малого и среднего предпринимательства и физических лиц, применяющих специальный налоговый режим «Налог на профессиональный доход» на возобновление предпринимательской деятельности субъектов малого и среднего предпринимательства, пострадавших в результате чрезвычайной ситуации;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8) на финансовое обеспечение затрат, связанных с оказанием муниципальных услуг в социальной сфере в соответствии с социальным сертификатом.».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 Пункт 8 статьи 7 дополнить подпунктом 2) следующего содержания:</w:t>
      </w:r>
    </w:p>
    <w:p>
      <w:pPr>
        <w:pStyle w:val="Header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2) социально-ориентированным некоммерческим организациям на финансовое обеспечение затрат, связанных с организацией и проведением на территории Дальнереченского городского округа социально значимых мероприятий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3-08-31T09:44:00Z</cp:lastPrinted>
  <dcterms:modified xsi:type="dcterms:W3CDTF">2023-11-01T01:53:00Z</dcterms:modified>
  <cp:revision>79</cp:revision>
  <dc:subject/>
  <dc:title>                </dc:title>
</cp:coreProperties>
</file>