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>городского округа от «  26   » декабря 2023г №  116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юджета Дальнереченского городского округа на очередной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плановый период 2025 и 202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ъем 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Начальник 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 xml:space="preserve">городского округа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</w:t>
      </w:r>
      <w:r>
        <w:rPr>
          <w:szCs w:val="28"/>
        </w:rPr>
        <w:t xml:space="preserve">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6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Суровцева</cp:lastModifiedBy>
  <cp:lastPrinted>2022-11-12T17:39:00Z</cp:lastPrinted>
  <dcterms:modified xsi:type="dcterms:W3CDTF">2023-12-26T01:00:00Z</dcterms:modified>
  <cp:revision>12</cp:revision>
  <dc:subject/>
  <dc:title>Приложение 21</dc:title>
</cp:coreProperties>
</file>