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28 » март 2024 г. № 26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ind w:right="-249" w:hanging="0"/>
              <w:rPr/>
            </w:pPr>
            <w:r>
              <w:rPr>
                <w:sz w:val="24"/>
                <w:szCs w:val="24"/>
              </w:rPr>
              <w:t xml:space="preserve">городского округа от « 26 » декабря 2023 № 116 </w:t>
            </w:r>
          </w:p>
          <w:p>
            <w:pPr>
              <w:pStyle w:val="Heading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4 год и плановый период 2025 и 2026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6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9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5531"/>
        <w:gridCol w:w="1836"/>
      </w:tblGrid>
      <w:tr>
        <w:trPr>
          <w:trHeight w:val="57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7 868 203,04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 311 0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 311 000</w:t>
            </w:r>
          </w:p>
        </w:tc>
      </w:tr>
      <w:tr>
        <w:trPr>
          <w:trHeight w:val="87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71 0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00 0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91 0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 214 000</w:t>
            </w:r>
          </w:p>
        </w:tc>
      </w:tr>
      <w:tr>
        <w:trPr>
          <w:trHeight w:val="71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0 0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0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00 0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 901 0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928 0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3 0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20 0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19 868,04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20 0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20 0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99 868,04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4 0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39 000</w:t>
            </w:r>
          </w:p>
        </w:tc>
      </w:tr>
      <w:tr>
        <w:trPr>
          <w:trHeight w:val="95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00 00 0000 14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  <w:p>
            <w:pPr>
              <w:pStyle w:val="ConsPlus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 0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33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2 020 930,41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2 020 930,41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987 060,8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467 04 0000 150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61 387,18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3 864,1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753 04 0000 15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закупки оборудования для создания "умных" спортивных площадо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14 814,82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606 994,6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 138 727,08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 961 539,08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37 527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 56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481 25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6 21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8 11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 52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95 142,48</w:t>
            </w:r>
          </w:p>
        </w:tc>
      </w:tr>
      <w:tr>
        <w:trPr>
          <w:trHeight w:val="66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37 142,48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5303 04 0000    15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58 0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69 889 133,45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ьник  финансового управления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дминистрации  Дальнереченского городского округа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35:00Z</dcterms:created>
  <dc:creator>Наташа</dc:creator>
  <dc:description/>
  <cp:keywords/>
  <dc:language>en-US</dc:language>
  <cp:lastModifiedBy>Администратор</cp:lastModifiedBy>
  <cp:lastPrinted>2024-03-18T09:53:00Z</cp:lastPrinted>
  <dcterms:modified xsi:type="dcterms:W3CDTF">2024-03-31T23:53:00Z</dcterms:modified>
  <cp:revision>136</cp:revision>
  <dc:subject/>
  <dc:title>Приложение № 1</dc:title>
</cp:coreProperties>
</file>