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8 » март 2024  № 26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6» декабря 2023 № 11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529"/>
        <w:gridCol w:w="1843"/>
      </w:tblGrid>
      <w:tr>
        <w:trPr>
          <w:trHeight w:val="57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 060 319,0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684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684 000</w:t>
            </w:r>
          </w:p>
        </w:tc>
      </w:tr>
      <w:tr>
        <w:trPr>
          <w:trHeight w:val="8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08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48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27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5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01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8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3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73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1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71 719,0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2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2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1 719,0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138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2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7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6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 159 997,6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 159 997,6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405 172,2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4 971,4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0 293,7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78 121,9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0 401 785,0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 705 397,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 926 751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20 3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4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28 0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3 47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69 33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 31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049 428,3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91 428,3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358 0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 003 220 316,6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 Дальнереченского городского округа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Администратор</cp:lastModifiedBy>
  <cp:lastPrinted>2024-03-18T09:52:00Z</cp:lastPrinted>
  <dcterms:modified xsi:type="dcterms:W3CDTF">2024-03-31T23:54:00Z</dcterms:modified>
  <cp:revision>164</cp:revision>
  <dc:subject/>
  <dc:title>Приложение № 1</dc:title>
</cp:coreProperties>
</file>