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27 июня</w:t>
            </w:r>
            <w:r>
              <w:rPr>
                <w:szCs w:val="28"/>
                <w:lang w:val="en-US"/>
              </w:rPr>
              <w:t xml:space="preserve"> 2024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№ </w:t>
            </w:r>
            <w:r>
              <w:rPr>
                <w:szCs w:val="28"/>
              </w:rPr>
              <w:t>66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26.12.2023 №  11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4 год и плановый период 2025 и 2026 годов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26.12.2023 № 116 «О бюджете Дальнереченского городского округа на 2024 год и плановый период 2025 и 2026 годов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одпункты 1), 2) и 3) пункта 1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4 год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Дальнереченского городского округа в сумме 1 334 256 732 руб. 45 коп, в том числе объём межбюджетных трансфертов, получаемых из бюджетов бюджетной системы Российской Федерации, в сумме </w:t>
      </w:r>
      <w:r>
        <w:rPr>
          <w:color w:val="000000"/>
          <w:sz w:val="28"/>
          <w:szCs w:val="28"/>
        </w:rPr>
        <w:t xml:space="preserve">774 474 291 </w:t>
      </w:r>
      <w:r>
        <w:rPr>
          <w:sz w:val="28"/>
          <w:szCs w:val="28"/>
        </w:rPr>
        <w:t>руб. 95 коп. и прочих безвозмездных поступлений в сумме 9 364 875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уб. 82 коп.;</w:t>
      </w:r>
      <w:r>
        <w:rPr>
          <w:b/>
          <w:color w:val="000000"/>
        </w:rPr>
        <w:t xml:space="preserve"> 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1 405 722 171 руб. 55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 размер дефицита бюджета Дальнереченского городского округа на 2024 год в сумме 71 465 439 руб. 10 коп., или в размере 39,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;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 5 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8"/>
        <w:jc w:val="both"/>
        <w:rPr/>
      </w:pPr>
      <w:r>
        <w:rPr>
          <w:sz w:val="28"/>
          <w:szCs w:val="28"/>
        </w:rPr>
        <w:t>«5. Утвердить размер резервного фонда администрации Дальнереченского городского округа на 2024 год в сумме 9 675 020 руб. 00 коп., на 2025 год в сумме 2 080 000 руб. 00 коп., на 2026 год в сумме 580 000 руб. 00 коп.»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 Пункты 1,2 статьи 6 изложить в следующей редакции:</w:t>
      </w:r>
    </w:p>
    <w:p>
      <w:pPr>
        <w:pStyle w:val="Normal"/>
        <w:spacing w:lineRule="auto" w:line="276" w:before="0" w:after="120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24 год в размере 51 330 801 руб. 93 коп., из них за счет остатка средств на начало года в размере 2 246 169 руб. 11 коп., за счет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 размере  9 364 875 руб. 82 коп., на плановый период 2025 года в размере 21 108 000 руб.00 коп. и на 2026 год  в размере 21 971 000 руб.00 коп.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Cs w:val="28"/>
        </w:rPr>
        <w:t>2. Установить, что в дорожный фонд Дальнереченского городского округа в 2024 году подлежат зачислению доходы от использования имущества, находящегося в государственной и муниципальной собственности, в размере 55,8354313 % ,  в 2025 году – 0,0 % , в 2026 году – 0,0 % 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Приложение 6 «Объемы доходов бюджета Дальнереченского городского округа в 2024 году» изложить в редакции приложения 1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. Приложение  9 «Распределение бюджетных ассигнований из бюджета Дальнереченского городского округа на 2024 год 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2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4 год и плановый период 2025 и 2026 годов в ведомственной структуре расходов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риложение  11 «Расходы бюджета Дальнереченского городского округа по муниципальным программам и непрограммным направлениям деятельности на 2024 год и плановый период 2025 и 2026 годов» изложить в редакции приложения 4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58" w:hanging="0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  С.В. 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1:09:00Z</dcterms:created>
  <dc:creator>-</dc:creator>
  <dc:description/>
  <cp:keywords/>
  <dc:language>en-US</dc:language>
  <cp:lastModifiedBy>Ахметжанова НА</cp:lastModifiedBy>
  <cp:lastPrinted>2024-05-16T12:29:00Z</cp:lastPrinted>
  <dcterms:modified xsi:type="dcterms:W3CDTF">2024-06-28T00:57:00Z</dcterms:modified>
  <cp:revision>6</cp:revision>
  <dc:subject/>
  <dc:title>                </dc:title>
</cp:coreProperties>
</file>