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7» июня  2024 № 66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«26» декабря 2023 № 116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 417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8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853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0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5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9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136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3 839 167,7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4 474 291,9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74 5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637 432,4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9 644,49</w:t>
            </w:r>
          </w:p>
        </w:tc>
      </w:tr>
      <w:tr>
        <w:trPr>
          <w:trHeight w:val="5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676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 952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886 395,1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 234 411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 906 985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17 5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28 0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2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27 9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9 9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34 256 732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 Дальнереченского городского округа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Ахметжанова НА</cp:lastModifiedBy>
  <cp:lastPrinted>2024-06-28T12:52:00Z</cp:lastPrinted>
  <dcterms:modified xsi:type="dcterms:W3CDTF">2024-06-28T02:53:00Z</dcterms:modified>
  <cp:revision>39</cp:revision>
  <dc:subject/>
  <dc:title>Приложение № 1</dc:title>
</cp:coreProperties>
</file>