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7»  августа  2024 №  83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 8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9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916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9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4 965 323,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5 600 447,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82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058 409,9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4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 307 372,6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 334 489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730 985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825 318,4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1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 987 865,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7 782 887,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Дальнереченского городского округа                                        Е.А. Кур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4-06-28T12:52:00Z</cp:lastPrinted>
  <dcterms:modified xsi:type="dcterms:W3CDTF">2024-08-29T02:11:00Z</dcterms:modified>
  <cp:revision>54</cp:revision>
  <dc:subject/>
  <dc:title>Приложение № 1</dc:title>
</cp:coreProperties>
</file>