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7 августа</w:t>
            </w:r>
            <w:r>
              <w:rPr>
                <w:szCs w:val="28"/>
                <w:lang w:val="en-US"/>
              </w:rPr>
              <w:t xml:space="preserve"> 2024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№ </w:t>
            </w:r>
            <w:r>
              <w:rPr>
                <w:szCs w:val="28"/>
              </w:rPr>
              <w:t>83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6.12.2023 №  11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4 год и плановый период 2025 и 2026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6.12.2023 № 116 «О бюджете Дальнереченского городского округа на 2024 год и плановый период 2025 и 2026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одпункты 1), 2) и 3) пункта 1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4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Дальнереченского городского округа в сумме 1 457 782 887 руб. 72 коп, в том числе объём межбюджетных трансфертов, получаемых из бюджетов бюджетной системы Российской Федерации, в сумме 875 600 447</w:t>
      </w:r>
      <w:r>
        <w:rPr>
          <w:b/>
          <w:color w:val="000000"/>
        </w:rPr>
        <w:t xml:space="preserve"> </w:t>
      </w:r>
      <w:r>
        <w:rPr>
          <w:sz w:val="28"/>
          <w:szCs w:val="28"/>
        </w:rPr>
        <w:t>руб. 22 коп. и прочих безвозмездных поступлений в сумме 9 364 875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б. 82 коп.;</w:t>
      </w:r>
      <w:r>
        <w:rPr>
          <w:b/>
          <w:color w:val="000000"/>
        </w:rPr>
        <w:t xml:space="preserve"> 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1 529 248 326 руб. 82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 размер дефицита бюджета Дальнереченского городского округа на 2024 год в сумме 71 465 439 руб. 10 коп., или в размере 39,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 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4 год в сумме 41 093 956 руб. 75 коп., на 2025 год в сумме 2 080 000 руб. 00 коп., на 2026 год в сумме 580 000 руб. 00 коп.»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 Пункт 1 статьи 6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4 год в размере 79 278 763 руб. 26 коп., из них за счет остатка средств на начало года в размере 2 246 169 руб. 11 коп., за счет средств резервного фонда Правительства Приморского края в сумме 26 747 961 руб. 77 коп., за счет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в размере  9 364 875 руб. 82 коп., на плановый период 2025 года в размере 21 108 000 руб.00 коп. и на 2026 год  в размере 21 971 000 руб.00 коп.»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ложение 6 «Объемы доходов бюджета Дальнереченского городского округа в 2024 году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. Приложение 9 «Распределение бюджетных ассигнований из бюджета Дальнереченского городского округа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4 год и плановый период 2025 и 2026 годов в ведомственной структуре расходов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11 «Расходы бюджета Дальнереченского городского округа по муниципальным программам и непрограммным направлениям деятельности на 2024 год и плановый период 2025 и 2026 годов» изложить в редакции приложения 4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09:00Z</dcterms:created>
  <dc:creator>-</dc:creator>
  <dc:description/>
  <cp:keywords/>
  <dc:language>en-US</dc:language>
  <cp:lastModifiedBy>Куранова</cp:lastModifiedBy>
  <cp:lastPrinted>2024-08-05T10:02:00Z</cp:lastPrinted>
  <dcterms:modified xsi:type="dcterms:W3CDTF">2024-08-29T02:10:00Z</dcterms:modified>
  <cp:revision>21</cp:revision>
  <dc:subject/>
  <dc:title>                </dc:title>
</cp:coreProperties>
</file>