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  <w:gridCol w:w="1084"/>
        <w:gridCol w:w="1124"/>
        <w:gridCol w:w="4583"/>
      </w:tblGrid>
      <w:tr>
        <w:trPr>
          <w:trHeight w:val="1919" w:hRule="atLeast"/>
        </w:trPr>
        <w:tc>
          <w:tcPr>
            <w:tcW w:w="83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от «31» октября 2024 №96-МПА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6» декабря 2023г. № 1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119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6217"/>
        <w:gridCol w:w="897"/>
        <w:gridCol w:w="1749"/>
        <w:gridCol w:w="757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1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</w:t>
            </w:r>
          </w:p>
        </w:tc>
      </w:tr>
      <w:tr>
        <w:trPr>
          <w:trHeight w:val="428" w:hRule="atLeast"/>
        </w:trPr>
        <w:tc>
          <w:tcPr>
            <w:tcW w:w="15119" w:type="dxa"/>
            <w:gridSpan w:val="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325" w:hRule="atLeast"/>
        </w:trPr>
        <w:tc>
          <w:tcPr>
            <w:tcW w:w="62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  <w:br/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62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1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7"/>
        <w:gridCol w:w="897"/>
        <w:gridCol w:w="1749"/>
        <w:gridCol w:w="757"/>
        <w:gridCol w:w="1833"/>
        <w:gridCol w:w="1833"/>
        <w:gridCol w:w="1833"/>
      </w:tblGrid>
      <w:tr>
        <w:trPr>
          <w:tblHeader w:val="true"/>
          <w:trHeight w:val="25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, объектов водоснабжения и водоотвед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, объектов водоснабжения и водоотвед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 910 483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Поддержка дорожного хозяйства муниципальных образований Приморского края и организация транспортного обслуживания населения в границах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0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обильных дорог общего пользования местного значения за счет средств дорожного фонда ДГ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967 680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67 680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оздание условий для обеспечения качественными услугами жилищно-коммунального хозяйства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6 556 343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9 454 06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2 619 356,48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40 8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7 45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 762 6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 082 214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62 922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481 8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79 928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48 607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19 775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24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 091 59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22 17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92 00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89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 класса "Сириус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выплат ежемесячного денежного вознаграждения советникам директор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05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3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433 9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4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06 279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98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98 895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7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46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40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 710 60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 857 4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245 528,99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270 60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417 4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245 528,99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623 573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553 6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391 818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214 025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71 5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678 888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 8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7 7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30 742,5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 441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 880,99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0 535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67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18 252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 1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938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94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изнес-спринт (Я выбираю спорт)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4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6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42 55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7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98 0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ивлечение на муниципальную службу перспективных молодых кадр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е стимулирование граждан, заключивших с администрацией Дальнереченского городского округа договор о целевом обучен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852 540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818 913,9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17 564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17 564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Обустройство тротуара в г.Дальнереченске по ул.50 лет Октября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Установка автопавильона с обустройством посадочной площадки в микрорайоне Сенопункт г.Дальнереченск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5 61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Спорт для всех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8 363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Спортивная площадка на территории МБОУ "СОШ №2"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 42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лагоустройство придомовой территор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Комфортная сред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Устройство ливневой канализац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лагоустройство территории ТОС "Звезд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3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Наш дворик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4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Уютный дом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Повышение уровня комфортного проживания и доступности городской среды для инвалидов и маломобильных групп населения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6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езопасная дорог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7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Асфальтирование дворовой территор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71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Комфортный двор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9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Дворик Пушкин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А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99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Дворик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Б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1 27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879,0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11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50 40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Создание пожарного добровольчества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S26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Эффективное вовлечение в оборот земель сельскохозяйственного назнач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16 074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функционирования мелиоративных систем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землеустройству земель сельскохозяйственного назначени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 707 890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4 969 676,4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 481 417,46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 670 925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969 676,4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81 417,46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 850 790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488 552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420 838,9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8 2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7 1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98 140,9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82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0 202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2 246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ртвования для ликвидации последствий тайфуна "KHANUN" в части касающейся восстановления дорожного полотн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 875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13 29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2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2 432,6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1 78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муниципальным служащим, ежемесячная доплата к страховой пенсии лицам, замещавшим муниципальные должности на постоянной основ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1 951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5 6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4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935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связанные с ограничением доступа к заброшенным объект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036 186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8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687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105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8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 000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680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19 352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0 446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0 088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10 98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6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3 215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7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820 13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81 123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060 578,4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9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3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756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5 3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9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 607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414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618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1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9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98 908 325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9 000 151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53 497 0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  <w:br/>
        <w:b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2299"/>
        <w:gridCol w:w="2469"/>
      </w:tblGrid>
      <w:tr>
        <w:trPr>
          <w:trHeight w:val="85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финансового управления администрации</w:t>
              <w:br/>
              <w:t xml:space="preserve">Дальнереченского городского округa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А. Куран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850" w:right="850" w:gutter="0" w:header="720" w:top="85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0:50:00Z</dcterms:created>
  <dc:creator>ReportDesigner</dc:creator>
  <dc:description/>
  <cp:keywords/>
  <dc:language>en-US</dc:language>
  <cp:lastModifiedBy>Куранова</cp:lastModifiedBy>
  <cp:lastPrinted>2024-10-24T12:44:00Z</cp:lastPrinted>
  <dcterms:modified xsi:type="dcterms:W3CDTF">2024-11-06T06:39:00Z</dcterms:modified>
  <cp:revision>6</cp:revision>
  <dc:subject/>
  <dc:title/>
</cp:coreProperties>
</file>