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9"/>
        <w:gridCol w:w="1084"/>
        <w:gridCol w:w="1124"/>
        <w:gridCol w:w="4583"/>
      </w:tblGrid>
      <w:tr>
        <w:trPr>
          <w:trHeight w:val="1919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от «31» октября 2024 №96-МПА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26» декабря 2023г. № 1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39" w:type="dxa"/>
        <w:jc w:val="left"/>
        <w:tblInd w:w="0" w:type="dxa"/>
        <w:tblLayout w:type="fixed"/>
        <w:tblCellMar>
          <w:top w:w="0" w:type="dxa"/>
          <w:left w:w="1138" w:type="dxa"/>
          <w:bottom w:w="0" w:type="dxa"/>
          <w:right w:w="1138" w:type="dxa"/>
        </w:tblCellMar>
      </w:tblPr>
      <w:tblGrid>
        <w:gridCol w:w="5061"/>
        <w:gridCol w:w="897"/>
        <w:gridCol w:w="1036"/>
        <w:gridCol w:w="1749"/>
        <w:gridCol w:w="897"/>
        <w:gridCol w:w="1833"/>
        <w:gridCol w:w="1833"/>
        <w:gridCol w:w="1833"/>
      </w:tblGrid>
      <w:tr>
        <w:trPr>
          <w:trHeight w:val="1116" w:hRule="atLeast"/>
        </w:trPr>
        <w:tc>
          <w:tcPr>
            <w:tcW w:w="15139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бюджетных ассигнований из бюджета Дальнереченского городского округа на 2024 год и плановый период 2025 и 2026 годов в ведомственной структуре расходов </w:t>
            </w:r>
          </w:p>
        </w:tc>
      </w:tr>
      <w:tr>
        <w:trPr>
          <w:trHeight w:val="428" w:hRule="atLeast"/>
        </w:trPr>
        <w:tc>
          <w:tcPr>
            <w:tcW w:w="15139" w:type="dxa"/>
            <w:gridSpan w:val="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271" w:hRule="atLeast"/>
        </w:trPr>
        <w:tc>
          <w:tcPr>
            <w:tcW w:w="5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</w:t>
              <w:br/>
              <w:t>расходов</w:t>
            </w:r>
          </w:p>
        </w:tc>
        <w:tc>
          <w:tcPr>
            <w:tcW w:w="54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5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1"/>
        <w:gridCol w:w="897"/>
        <w:gridCol w:w="1036"/>
        <w:gridCol w:w="1749"/>
        <w:gridCol w:w="897"/>
        <w:gridCol w:w="1833"/>
        <w:gridCol w:w="1833"/>
        <w:gridCol w:w="1833"/>
      </w:tblGrid>
      <w:tr>
        <w:trPr>
          <w:tblHeader w:val="true"/>
          <w:trHeight w:val="317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ума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550 880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535 880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535 880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5 880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5 880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5 880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78 2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78 2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78 2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7 63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7 13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7 13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органах местного самоуправле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уровня профессиональной подготовки муниципальных служащих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лиц, замещающих муниципальные должности,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 172 100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 052 570,3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 725 072,26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 908 347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 737 664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 336 568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02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коррупцион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1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1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1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1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58 38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58 38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 09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 09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829 10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29 10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29 10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29 10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29 10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46 38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46 38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7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7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в представительный орган местного самоуправления и главы муниципального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 988 007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969 7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716 011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правонарушен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938 007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969 7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16 011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938 007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969 7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16 011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592 457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41 118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253 523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34 799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93 369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93 369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 42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 42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признание прав и регулирование отношений по муниц.собствен.(мероприятия по реализации муниц.политики в области приватизации и управ.муниц.собст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4 222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38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4 222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38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2 432,6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38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1 789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нежилого административного зд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 935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 935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 935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связанные с ограничением доступа к заброшенным объекта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45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28 58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62 48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3 9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3 9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3 9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1 7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1 27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0 124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9 1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5 3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756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9 1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5 3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756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68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6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3 38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8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7 986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5 3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6 9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3 607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5 3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6 9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3 60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0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9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0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9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8 03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9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64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 414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 3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 623,7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 414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 3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 623,7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 618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13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018,3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 618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13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018,3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полномочий РФ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 3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 1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 1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 835 366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 835 366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добровольной пожарной команды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Создание пожарного добровольчества в Приморском кра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9Э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рганизации добровольной пожарной охраны, в рамках обеспечения органами местного самоуправления первичных мер пожарной безопасности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9Э S26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9Э S26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9Э S26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добровольной пожарной команд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561 866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561 866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561 866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32 537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32 537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32 537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9 329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9 329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9 329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 949 510,9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153 005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753 039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ффективное вовлечение в оборот земель сельскохозяйственного назначе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16 074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Вовлечение в оборот и комплексная мелиорация земель сельскохозяйственного назначения Приморского кра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9Ф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9Ф L59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9Ф L59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9Ф L59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функционирования мелиоративных систем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землеустройству земель сельскохозяйственного назначения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1 S21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1 S21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1 S21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Вовлечение в оборот и комплексная мелиорация земель сельскохозяйственного назначения Приморского кра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L59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L59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L59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112 83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12 83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12 83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12 83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ртвования для ликвидации последствий тайфуна "KHANUN" в части касающейся восстановления дорожного полотн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4 875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4 875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4 875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47 961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47 961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47 961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алого и среднего предпринимательства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убъектов малого и среднего предпринимательств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малого и среднего предприниматель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116 245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448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8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8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8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тепловую и электрическую энергию, горячее и холодное водоснабжение и водоотведение незаселенного муниципального жилищного фон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8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8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8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615 862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и энергетики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6 246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6 246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6 246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, реконструкция, капитальный и текущий ремонт объектов теплоснабжения и электроснабжения, объектов водоснабжения и водоотвед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6 246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6 246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6 246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09 616,1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09 616,1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09 616,1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882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2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2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2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2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31 951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31 951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31 951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05 781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05 781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05 781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498 934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29 699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29 699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Инициативное бюджетирование Приморь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29 699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204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204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204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Твой проект" ("Обустройство тротуара в г.Дальнереченске по ул.50 лет Октября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0 303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0 303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0 303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Твой проект" ("Установка автопавильона с обустройством посадочной площадки в микрорайоне Сенопункт г.Дальнереченска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5 611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5 611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5 611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Молодежный бюджет" ("Спорт для всех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8 363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8 363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8 363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Молодежный бюджет" ("Спортивная площадка на территории МБОУ "СОШ №2"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5 421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5 421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5 421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9 234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9 234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9 234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5 6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5 6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5 6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44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44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44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органах местного самоуправле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уровня профессиональной подготовки муниципальных служащих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лиц, замещающих муниципальные должности,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ивлечение на муниципальную службу перспективных молодых кадр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е стимулирование граждан, заключивших с администрацией Дальнереченского городского округа договор о целевом обучен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02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02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02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коррупцион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285 58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1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385 11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я за выслугу лет муниципальным служащим, ежемесячная доплата к страховой пенсии лицам, замещавшим муниципальные должности на постоянной основ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868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8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8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8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8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8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8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97 06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по итогам конкурсного отбора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2 8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2 8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2 8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2 8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6 167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8 3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8 065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6 167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8 3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8 0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715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76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052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715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76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052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Информационное общество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публикование нормативно-правовых актов, информационных материал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ффективное управление муниципальным долгом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ённое учреждение "Управление образования"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4 979 861,5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3 033 201,9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2 215 177,31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0 643 926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0 533 739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4 381 829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 676 085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676 085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676 085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676 085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448 607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219 775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448 607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219 775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448 607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219 775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 024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 024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 024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0 403 270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9 880 324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 222 613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 908 450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 880 324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 222 613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4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4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4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4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4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школьных систем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L75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L75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L75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 379 964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 188 8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 685 47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общего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 091 595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 188 8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 685 47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222 175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392 008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222 175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392 008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222 175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392 008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9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 891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9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 891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9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 891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есплатным питанием детей класса "Сириус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3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3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3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есплатным питанием детей, обучающихся в муниципальных общеобразовательных организациях, родители которых являются участниками специальной военной опера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выплат ежемесячного денежного вознаграждения советникам директор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05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3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05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3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05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3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 433 9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 433 9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 433 9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24 3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24 3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24 3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учреждениях, софинансируемые за счет средств федерального бюдже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1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1 25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1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8 368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8 368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8 368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8 368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94 8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94 8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94 8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294 8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294 8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294 8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247 869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297 11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47 869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97 11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47 869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97 11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47 869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97 11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37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86 61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37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86 615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37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86 61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ифицированное финансирование дополнительного образования детей (МОЦ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316 70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094 8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119 7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6 70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94 8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9 7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6 70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94 8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9 7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46 6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46 6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404 1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404 1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840 904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090 95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408 691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820 504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 090 95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408 691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6 8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6 8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6 8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6 8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6 8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6 8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 495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 424 656,6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 495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 424 656,6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 и спорта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940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24 656,6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изнес-спринт (Я выбираю спорт)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940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портивной инфраструктуры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9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ремонт и текущее содержание объектов спор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6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9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6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9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6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9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массового спорт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90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42 557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7 612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98 0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7 612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98 0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7 612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98 0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 417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 007,2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 417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 007,25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 417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 007,2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счетная палата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5 301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5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0 9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9 801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5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0 93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9 801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5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0 9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ённое учреждение "Управление культуры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6 042 60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 857 4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 245 528,99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979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31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1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1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1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1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1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1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оприятия историко-патриотической, патриотической, культурно-патриотической, спортивно-патриотической направлен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атриотическому воспитанию граждан на территор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ля детей и молодеж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правонарушен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 573 25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 409 1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 430 368,99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 106 95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 699 7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 525 538,99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839 95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99 7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25 538,99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839 95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99 7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25 538,99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309 215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545 348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576 65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99 667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3 248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72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99 667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3 248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728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99 667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3 248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72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1 8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1 8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1 8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97 7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97 7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97 7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поддержки культуры в Приморском кра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30 742,5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4 441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8 880,99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7 87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9 178,9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7 87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9 178,97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7 87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9 178,9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10 535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867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10 535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867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10 535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867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466 2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66 2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66 2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66 2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566 2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18 252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06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02 33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18 252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06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02 3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 1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 1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938,3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938,3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хранению объектов культурного наслед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инвалид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ЕННОЕ УЧРЕЖДЕНИЕ "УПРАВЛЕНИЕ ЖИЛИЩНО-КОММУНАЛЬНОГО ХОЗЯЙСТВА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5 428 344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 458 320,3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3 996 115,98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 83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 83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3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3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3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8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8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8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1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1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1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программных продуктов, оргтехники, комплектующих, их обслужива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9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9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9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 364 626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 882 361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 961 160,7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гос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Строительство, капитальный ремонт и реконструкция гидротехнических сооружений инженерной защиты на территории Дальнереченского городского округа" 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03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Поддержка дорожного хозяйства муниципальных образований Приморского края и организация транспортного обслуживания населения в границах муниципальных образований Приморского кра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 в границах муниципальных образований Приморского края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ая поддержка в форме субсидий предприятиям и организациям, оказывающим пассажирские перевозки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 034 944,5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1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9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880 469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оддержка дорожного хозяйства муниципальных образований Приморского кра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О ПК на капитальный ремонт и ремонт автомобильных дорог общего пользования населенных пунктов за счет средств местного бюджета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7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дорожной отрасли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7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, реконструкция и текущее содержание автомобильных дорог общего пользования местного значения за счет средств дорожного фонда ДГ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7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7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7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Инициативное бюджетирование Приморь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Безопасная дорога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7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7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7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54 475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54 475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54 475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54 475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54 475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54 475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 404 285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458 192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 001 503,4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608 956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ведение капитального ремонта многоквартирных домов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0 284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0 284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0 284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оказанием услуг по начислению, сбору, взысканию и перечислению платы за пользование жилым помещением (платы за наем) муниципального жилищного фонда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 684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 684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 684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тепловую и электрическую энергию, горячее и холодное водоснабжение и водоотведение незаселенного муниципального жилищного фон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содержание незаселенного муниципального жилищного фон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 093 315,6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и энергетики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53 55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53 55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53 55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, реконструкция, капитальный и текущий ремонт объектов теплоснабжения и электроснабжения, объектов водоснабжения и водоотвед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53 55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53 55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53 55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209 008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209 008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Создание условий для обеспечения качественными услугами жилищно-коммунального хозяйства Дальнереченского городского округа" 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32 303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 (или) строительство, реконструкция (модернизация), капитальный ремонт объектов водопроводно-канализационного хозяйства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S23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32 303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S23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32 303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S23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32 303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Чистая вода Дальнереченского городского округа" 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6 5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населения качественной питьевой водой из источников водоснабжения на территор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6 5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6 5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6 5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0 13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граждан твердым топливом (дровами)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0 13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0 13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0 13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30 75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30 75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30 75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680,7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680,7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680,7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3 072,4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3 072,4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3 072,4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 271 729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914 5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914 521,73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52 540,3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поддержку муниципальных программ формирования современной городской сред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48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48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48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лагоустройство территорий муниципальных образований Приморского кра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ой программы по благоустройству территории муниципального образования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87 865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87 865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Инициативное бюджетирование Приморь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87 865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Благоустройство придомовой территории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Комфортная среда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4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4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4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Устройство ливневой канализации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Благоустройство территории ТОС "Звезда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3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3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3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Наш дворик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4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4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4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Уютный дом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5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5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5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Повышение уровня комфортного проживания и доступности городской среды для инвалидов и маломобильных групп населения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6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6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6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Асфальтирование дворовой территории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8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 711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8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 711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8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 711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Комфортный двор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9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9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9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Дворик Пушкина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993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993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993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Дворик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Б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Б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Б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431 324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431 324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431 324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19 352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19 352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19 352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10 446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10 446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10 446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0 088,4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0 088,4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0 088,4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10 98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10 98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10 98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70 452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70 452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70 452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430 282,9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506 270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049 581,7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30 282,9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6 270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9 581,7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30 282,9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6 270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9 581,7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25 936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596 648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89 71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89 71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2 687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2 687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 288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 105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 105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 18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8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 000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46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0,9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гистрацию и учет граждан, имеющ.право на получ.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46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0,9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4,96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4,9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6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6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824 826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116 466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664 201,7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221 4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107 03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62 352,1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едоставление социальных выплат молодым семьям - участникам программы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603 381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03 381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03 381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03 381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жилыми помещениями детей-сирот и детей, оставшихся без попечения родителей, лиц из их числа за счет средств краевого бюдже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03 381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63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538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 570,52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63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538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 570,5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1 27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95,3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879,08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1 27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95,3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879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11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50 4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11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50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енное учреждение "Централизованная бухгалтерия администрац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130 450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130 450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130 450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0 450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0 450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0 450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0 015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3 215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3 215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50 4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7 5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7 5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6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6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98 908 325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9 000 151,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53 497 087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  <w:br/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2299"/>
        <w:gridCol w:w="2469"/>
      </w:tblGrid>
      <w:tr>
        <w:trPr>
          <w:trHeight w:val="85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финансового управления администрации</w:t>
              <w:br/>
              <w:t xml:space="preserve">Дальнереченского городского округa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А. Куран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851" w:right="851" w:gutter="0" w:header="720" w:top="1134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65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0:49:00Z</dcterms:created>
  <dc:creator>ReportDesigner</dc:creator>
  <dc:description/>
  <cp:keywords/>
  <dc:language>en-US</dc:language>
  <cp:lastModifiedBy>Куранова</cp:lastModifiedBy>
  <dcterms:modified xsi:type="dcterms:W3CDTF">2024-11-06T06:39:00Z</dcterms:modified>
  <cp:revision>5</cp:revision>
  <dc:subject/>
  <dc:title/>
</cp:coreProperties>
</file>