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» декабря 2024 № 124-М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6» декабря 2023 № 1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 и 2026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4 год и плановый период 2025 и 2026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08 507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408 507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82 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82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726 007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3 726 007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00 433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17 3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7 711,19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16 216 594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03 220 316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69 889 133,45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9 317 028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037 625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 116 844,64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508 9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4 8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1 704,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Куранова</cp:lastModifiedBy>
  <cp:lastPrinted>2024-12-17T14:55:00Z</cp:lastPrinted>
  <dcterms:modified xsi:type="dcterms:W3CDTF">2024-12-17T04:56:00Z</dcterms:modified>
  <cp:revision>25</cp:revision>
  <dc:subject/>
  <dc:title>Приложение 21</dc:title>
</cp:coreProperties>
</file>