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округа от «16» декабря 20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612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280" w:after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>
                <w:i/>
                <w:i/>
              </w:rPr>
            </w:pPr>
            <w:r>
              <w:rPr>
                <w:i/>
              </w:rPr>
              <w:t>0045 –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0055- субсидии на приобретение специализированной техники на условиях лизинг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0057- реализация проектов инициативного бюджетирования по направлению «Молодежный бюджет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5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right="-83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9- Субсидии из краевого бюджета бюджетам муниципальных образований Приморского края на проведение работ по      землеустройству земель сельскохозяйственного на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/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1- проч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3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7- резервный фонд Правительства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45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0-государственная поддержка в сфере занятости населения по организации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реконструкцию, ремонт обь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4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4-субсидии из краевого бюджета на реализацию федеральной целевой программы «Увековечение памяти погибших при защите Отечества на 2019-2025 годы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007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софинансирование капитальных вложений в объекты муниципальной  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>- с</w:t>
            </w:r>
            <w:r>
              <w:rPr>
                <w:i/>
                <w:sz w:val="24"/>
                <w:szCs w:val="24"/>
              </w:rPr>
              <w:t>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6-приобретение подвижного состава пассажирского транспорта общего поль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>
                <w:i/>
                <w:i/>
              </w:rPr>
            </w:pPr>
            <w:r>
              <w:rPr>
                <w:i/>
              </w:rPr>
              <w:t>0058- инвентаризация кладбищ, стен скорби, крематориев, а так же мест захоронений на кладбищах и в стенах скорби, расположенных на территории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false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Куранова</cp:lastModifiedBy>
  <cp:lastPrinted>2023-11-15T10:33:00Z</cp:lastPrinted>
  <dcterms:modified xsi:type="dcterms:W3CDTF">2024-12-17T07:39:00Z</dcterms:modified>
  <cp:revision>384</cp:revision>
  <dc:subject/>
  <dc:title>Приложение 1</dc:title>
</cp:coreProperties>
</file>