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ind w:left="3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ind w:left="3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3655" w:hanging="0"/>
              <w:rPr/>
            </w:pPr>
            <w:r>
              <w:rPr>
                <w:sz w:val="24"/>
                <w:szCs w:val="24"/>
              </w:rPr>
              <w:t xml:space="preserve">городского округа от «27» февраля 2025г. № 08-МПА </w:t>
            </w:r>
          </w:p>
          <w:p>
            <w:pPr>
              <w:pStyle w:val="Normal"/>
              <w:ind w:left="3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ind w:left="3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ind w:left="3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left="3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16» декабря 2024г № 126-МПА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и 2027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Cs w:val="28"/>
        </w:rPr>
        <w:t xml:space="preserve">бюджета Дальнереченского городского округа на очередной 2025 год </w:t>
      </w:r>
    </w:p>
    <w:p>
      <w:pPr>
        <w:pStyle w:val="Normal"/>
        <w:jc w:val="center"/>
        <w:rPr/>
      </w:pPr>
      <w:r>
        <w:rPr>
          <w:szCs w:val="28"/>
        </w:rPr>
        <w:t>и плановый период 2026 и 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9 333 400</w:t>
            </w:r>
            <w:r>
              <w:rPr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9 333 400</w:t>
            </w:r>
            <w:r>
              <w:rPr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 666 700</w:t>
            </w:r>
            <w:r>
              <w:rPr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-4 666 700</w:t>
            </w:r>
            <w:r>
              <w:rPr>
                <w:szCs w:val="28"/>
              </w:rPr>
              <w:t>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 666 700</w:t>
            </w:r>
            <w:r>
              <w:rPr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 666 700</w:t>
            </w:r>
            <w:r>
              <w:rPr>
                <w:szCs w:val="28"/>
              </w:rPr>
              <w:t>,0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9 333 400</w:t>
            </w:r>
            <w:r>
              <w:rPr>
                <w:szCs w:val="28"/>
              </w:rPr>
              <w:t>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9 333 400</w:t>
            </w:r>
            <w:r>
              <w:rPr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 666 700</w:t>
            </w:r>
            <w:r>
              <w:rPr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 666 700</w:t>
            </w:r>
            <w:r>
              <w:rPr>
                <w:szCs w:val="28"/>
              </w:rPr>
              <w:t>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 666 700</w:t>
            </w:r>
            <w:r>
              <w:rPr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 666 700</w:t>
            </w:r>
            <w:r>
              <w:rPr>
                <w:szCs w:val="28"/>
              </w:rPr>
              <w:t>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8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9 333 400</w:t>
            </w:r>
            <w:r>
              <w:rPr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4 666 70</w:t>
            </w: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9 333 400</w:t>
            </w:r>
            <w:r>
              <w:rPr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 666 70</w:t>
            </w: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 xml:space="preserve">городского округа  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</w:t>
      </w:r>
      <w:r>
        <w:rPr>
          <w:szCs w:val="28"/>
        </w:rPr>
        <w:t xml:space="preserve">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Куранова</cp:lastModifiedBy>
  <cp:lastPrinted>2025-02-28T09:39:00Z</cp:lastPrinted>
  <dcterms:modified xsi:type="dcterms:W3CDTF">2025-02-28T00:00:00Z</dcterms:modified>
  <cp:revision>17</cp:revision>
  <dc:subject/>
  <dc:title>Приложение 21</dc:title>
</cp:coreProperties>
</file>