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37"/>
      </w:tblGrid>
      <w:tr>
        <w:trPr>
          <w:trHeight w:val="161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7» февраля 2025г. №  08-МП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16» декабря 2024г. № 126-МП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5 год и плановый период 2026  и 2027 годов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5 год и плановый период 2026 и 2027 годов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2126"/>
        <w:gridCol w:w="1985"/>
        <w:gridCol w:w="1985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7 год</w:t>
            </w:r>
          </w:p>
        </w:tc>
      </w:tr>
      <w:tr>
        <w:trPr>
          <w:trHeight w:val="1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 333 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 333 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666 7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 666 70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666 7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 666 7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2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64 47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6 7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6 70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94 915 646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42 806 604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67 630 448,32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3 980 118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7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4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</w:t>
            </w:r>
            <w:r>
              <w:rPr>
                <w:sz w:val="24"/>
                <w:szCs w:val="24"/>
                <w:lang w:val="en-US"/>
              </w:rPr>
              <w:t>72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97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8,32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97 84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624" w:gutter="0" w:header="72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2:48:00Z</dcterms:created>
  <dc:creator>budget_a1</dc:creator>
  <dc:description/>
  <cp:keywords/>
  <dc:language>en-US</dc:language>
  <cp:lastModifiedBy>Куранова</cp:lastModifiedBy>
  <cp:lastPrinted>2023-03-31T12:27:00Z</cp:lastPrinted>
  <dcterms:modified xsi:type="dcterms:W3CDTF">2025-02-27T23:20:00Z</dcterms:modified>
  <cp:revision>18</cp:revision>
  <dc:subject/>
  <dc:title>Приложение 21</dc:title>
</cp:coreProperties>
</file>