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7» марта 2025 г. № 32-МП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30 267 01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7 630 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9 331 49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7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</w:t>
            </w: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9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5-04-03T01:22:00Z</dcterms:modified>
  <cp:revision>5</cp:revision>
  <dc:subject/>
  <dc:title>Приложение 21</dc:title>
</cp:coreProperties>
</file>