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7 » марта 2025 №  32-М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30 267 018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2 806 6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67 630 4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9 331 49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7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</w:t>
            </w: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97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Куранова</cp:lastModifiedBy>
  <cp:lastPrinted>2023-03-31T12:27:00Z</cp:lastPrinted>
  <dcterms:modified xsi:type="dcterms:W3CDTF">2025-04-21T04:19:00Z</dcterms:modified>
  <cp:revision>5</cp:revision>
  <dc:subject/>
  <dc:title>Приложение 21</dc:title>
</cp:coreProperties>
</file>