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2126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87" w:leader="none"/>
                <w:tab w:val="left" w:pos="683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ind w:right="601" w:hanging="0"/>
              <w:jc w:val="center"/>
              <w:rPr/>
            </w:pPr>
            <w:r>
              <w:rPr>
                <w:rFonts w:cs="Times New Roman" w:ascii="Times New Roman" w:hAnsi="Times New Roman"/>
                <w:spacing w:val="94"/>
              </w:rPr>
              <w:t xml:space="preserve">   </w:t>
            </w: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3 декабр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7" w:hanging="37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02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6 год и плановый период 2027 и 2028 годов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6 год и плановый период 2027 и 2028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609 125 375 руб. 76 коп, в том числе объём межбюджетных трансфертов, получаемых из бюджетов бюджетной системы Российской Федерации, в сумме 827 936 411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618 079 375 руб. 7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6 год в сумме 8 954 000 руб. 00 коп., или в размере 4,0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7 год и 202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7 год в сумме 1 363 639 265 руб. 53 коп., в том числе объём межбюджетных трансфертов, получаемых из бюджетов бюджетной системы Российской Федерации, в сумме 653 960 301 руб. 25 коп. и прогнозируемый общий объем доходов бюджета Дальнереченского городского округа на 2028 год в сумме 1 371 787 580 руб. 00 коп., в том числе объём межбюджетных трансфертов, получаемых из бюджетов бюджетной системы Российской Федерации, в сумме 686 956 615 руб. 72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7 год - в сумме  1 363 639 265  руб. 53 коп., в том числе условно утвержденные расходы в сумме 17 742 000 руб., общий объем бюджетных ассигнований на исполнение муниципальных гарантий по возможным гарантийным случаям 0 руб. 00 коп., на 2028 год - в сумме 1 371 787 580 руб. 00  коп., в том числе условно утвержденные расходы в сумме 34 242 00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7 год - в сумме 0 руб. 00 коп., на 2028 год - в сумме 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8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9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6 год и плановый период 2027 и 2028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6 год в сумме 5 064 482 руб. 00 коп., на 2027 год в сумме 5 267 061 руб. 00 коп., на 2028 год в сумме 5 386 448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6 год в сумме 6 662 000 руб. 00 коп., на 2027 год в сумме 5 100 000 руб. 00 коп., на 2028 год в сумме 1 000 0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6 году и плановом периоде 2027 и 2028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6 году по нормативу 75,1413550 процентов, в 2027 году по нормативу 66,6104398 процентов, в 2028 году по нормативу 63,7080515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производимым на территории РФ - по нормативу 0,189108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 - по нормативу 100 процентов;</w:t>
      </w:r>
    </w:p>
    <w:p>
      <w:pPr>
        <w:pStyle w:val="Style18"/>
        <w:spacing w:lineRule="atLeast" w:line="15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ях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сдачи в аренду имущества, составляющего казну городских округов (за исключением земельных участков)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муниципального имуществ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, поступивших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– по нормативу 100 процентов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выясненных поступлений, зачисляемых в бюджеты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и пересчеты по отмененным налогам и сборам,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доходы в объемах согласно приложению 6 к настоящему решению, 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доходы в объемах согласно приложению 7 к настоящему решению, на 20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26 год в </w:t>
      </w:r>
      <w:r>
        <w:rPr>
          <w:color w:val="000000"/>
          <w:szCs w:val="28"/>
        </w:rPr>
        <w:t>размере 25 106 000 руб. 00 коп., на плановый период 2027 года в размере 33 838 000 руб. и на 2028 год в</w:t>
      </w:r>
      <w:r>
        <w:rPr>
          <w:szCs w:val="28"/>
        </w:rPr>
        <w:t xml:space="preserve"> размере 35 936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6 году подлежат зачислению доходы от использования имущества, находящегося в государственной и муниципальной собственности в размере 0,0 %, в 2027 году – 0,0 %, в 2028 году – 0,0 %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6 год и плановый период 2027 и 2028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6 год и плановый период 2027 и 2028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из бюджета Дальнереченского городского округа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6 год и плановый период 2027 и 2028 годов в ведомственной структуре расходов бюджета Дальнереченского городского округа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из бюджета Дальнереченского городского округа на 2026 год и плановый период 2027 и 2028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ъектам малого и среднего предпринимательства, включенным в реестр социальных предпринимателей - на возмещение части затрат для реализации проектов в сфере социального предпринимательств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софинансирование муниципальных программ по поддержке социально-ориентированных некоммерческих организаций по итогам конкурсного отб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/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 Провести с 1 октября 2026 года, с 1 октября 2027 года и с 1 октября 2028 года индексацию путем увеличения в 1,04 раза: 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Heade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змеров должностных окладов муниципальных служащих Дальнереченского городского округа.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внутренних заимствований Дальнереченского городского округа на 2026 год и плановый период 2027 и 2028 годов согласно приложению 12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6 году и плановом периоде 2027 и 2028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6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ами 3 и 8 статьи 217 Бюджетного кодекса Российской Федерации, что основанием для внесения в 2026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right="85"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 м., № 2 на поэтажном плане, расположенных на 1-ом этаже в здании по адресу: г. Дальнереченск, с. Лазо, ул. Советская, 54, № 2 индивидуальному предпринимателю Акуленко Оксане Николаевне (ОГРНИП 324253600071462, ИНН 250600822183), субъекту малого и среднего предпринимательства, для размещения торговой точки – продуктовый магазин. Размер преференции составляет 242 руб. 40 коп. за 1 кв. м. в месяц без учета НДС.</w:t>
      </w:r>
    </w:p>
    <w:p>
      <w:pPr>
        <w:pStyle w:val="ConsNormal"/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 м., номера на поэтажном плане 1,2,3, Лит А13, кадастровый номер 25:29:000000:5410, расположенных на 1-ом этаже здания по адресу: Приморский край, г. Дальнереченск, ул. Михаила Личенко, д.27, индивидуальному предпринимателю Пак Анжелике Васильевне (ОГРНИП 304250636100093, ИНН 250700881457), субъекту малого и среднего предпринимательства, для размещения торговой точки – пункт общественного питания. Размер преференции составляет 111 руб. 89 коп. за 1 кв. м. в месяц без учета НД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42:00Z</dcterms:created>
  <dc:creator>-</dc:creator>
  <dc:description/>
  <cp:keywords/>
  <dc:language>en-US</dc:language>
  <cp:lastModifiedBy>Куранова</cp:lastModifiedBy>
  <cp:lastPrinted>2018-11-01T14:20:00Z</cp:lastPrinted>
  <dcterms:modified xsi:type="dcterms:W3CDTF">2025-12-23T01:24:00Z</dcterms:modified>
  <cp:revision>72</cp:revision>
  <dc:subject/>
  <dc:title>                </dc:title>
</cp:coreProperties>
</file>