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5 декабря 202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№ </w:t>
            </w:r>
            <w:r>
              <w:rPr>
                <w:szCs w:val="28"/>
              </w:rPr>
              <w:t xml:space="preserve">103-МПА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4 №  126-МПА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5 год и плановый период 2026 и 2027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4 № 126-МПА «О бюджете Дальнереченского городского округа на 2025 год и плановый период 2026 и 2027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537 539 928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руб. 79 коп, в том числе объём межбюджетных трансфертов, получаемых из бюджетов бюджетной системы Российской Федерации, в сумме 829 747 621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8"/>
          <w:szCs w:val="28"/>
        </w:rPr>
        <w:t>руб. 91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1 575 937 800 руб. 19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 дефицита бюджета Дальнереченского городского округа на 2025 год в сумме 38 397 871 руб. 40 коп., или в размере 17,8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9 333 400 руб. 00 коп., в том числе верхний предел долга по муниципальным гарантиям Дальнереченского городского округа – 0 руб. 00 коп.»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ы 1 и 2 Пункта 2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) прогнозируемый общий объём доходов бюджета Дальнереченского городского округа на 2026 год в сумме 1 202 554 765 руб. 68 коп., в том числе объём межбюджетных трансфертов, получаемых из бюджетов бюджетной системы Российской Федерации, в сумме 581 803 729 руб. 40 коп. и прогнозируемый общий объем доходов бюджета Дальнереченского городского округа на 2027 год в сумме 1 247 767 520 руб. 98 коп., в том числе объём межбюджетных трансфертов, получаемых из бюджетов бюджетной системы Российской Федерации, в сумме 587 844 418 руб. 7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на 2026 год - в сумме  1 202 554 765 руб. 68 коп., в том числе условно утвержденные расходы в сумме 15 524 000 руб., общий объем бюджетных ассигнований на исполнение муниципальных гарантий по возможным гарантийным случаям 0 руб. 00 коп., на 2027 год - в сумме 1 247 767 520 руб. 98 коп., в том числе условно утвержденные расходы в сумме 33 002 000 руб., общий объем бюджетных ассигнований на исполнение муниципальных гарантий по возможным гарантийным случаям 0 руб. 00 коп.»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 5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5 год в сумме 56 737 655 руб. 05 коп., на 2026 год в сумме 5 169 600 руб. 00 коп., на 2027 год в сумме                    2 037 900 руб.00 коп.»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Cs w:val="28"/>
        </w:rPr>
        <w:t xml:space="preserve"> </w:t>
      </w:r>
      <w:r>
        <w:rPr>
          <w:sz w:val="28"/>
          <w:szCs w:val="28"/>
        </w:rPr>
        <w:t>Пункты 1, 2 Статьи 6 изложить в следующей редакции: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 xml:space="preserve">«1. Утвердить объем бюджетных ассигнований дорожного фонда Дальнереченского городского округа на 2025 год в </w:t>
      </w:r>
      <w:r>
        <w:rPr>
          <w:color w:val="000000"/>
          <w:szCs w:val="28"/>
        </w:rPr>
        <w:t xml:space="preserve">размере </w:t>
      </w:r>
      <w:r>
        <w:rPr>
          <w:szCs w:val="28"/>
        </w:rPr>
        <w:t>46 127 000</w:t>
      </w:r>
      <w:r>
        <w:rPr>
          <w:color w:val="000000"/>
          <w:szCs w:val="28"/>
        </w:rPr>
        <w:t xml:space="preserve"> руб. 00 коп., на плановый период 2026 года в размере 23 794 000 руб. и на 2027 год в</w:t>
      </w:r>
      <w:r>
        <w:rPr>
          <w:szCs w:val="28"/>
        </w:rPr>
        <w:t xml:space="preserve"> размере 31 977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5 году подлежат зачислению доходы от использования имущества, находящегося в государственной и муниципальной собственности в размере 13,2573385 %, в 2026 году – 0,0 %, в 2027 году – 0,0 %.».</w:t>
      </w:r>
    </w:p>
    <w:p>
      <w:pPr>
        <w:pStyle w:val="Header"/>
        <w:spacing w:before="120" w:after="0"/>
        <w:ind w:firstLine="720"/>
        <w:jc w:val="both"/>
        <w:rPr/>
      </w:pPr>
      <w:r>
        <w:rPr>
          <w:b/>
          <w:szCs w:val="28"/>
        </w:rPr>
        <w:t xml:space="preserve">1.5. </w:t>
      </w:r>
      <w:r>
        <w:rPr>
          <w:szCs w:val="28"/>
        </w:rPr>
        <w:t>Приложение 1 «Источники внутреннего финансирования дефицита бюджета Дальнереченского городского округа на 2025 год и плановый период 2026 и 2027 годов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6 «Объемы доходов бюджета Дальнереченского городского округа в 2025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7 «Объемы доходов бюджета Дальнереченского городского округа в 2026 году» изложить в редакции приложения 3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. </w:t>
      </w:r>
      <w:r>
        <w:rPr>
          <w:sz w:val="28"/>
          <w:szCs w:val="28"/>
        </w:rPr>
        <w:t>Приложение 8 «Объемы доходов бюджета Дальнереченского городского округа в 2027 году» изложить в редакции приложения 4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Приложение 9 «Распределение бюджетных ассигнований из бюджета Дальнереченского городск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5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10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5 год и плановый период 2026 и 2027 годов в ведомственной структуре расходов» изложить в редакции приложения 6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1.10. </w:t>
      </w:r>
      <w:r>
        <w:rPr>
          <w:sz w:val="28"/>
          <w:szCs w:val="28"/>
        </w:rPr>
        <w:t>Приложение 11 «Расходы бюджета Дальнереченского городского округа по муниципальным программам и непрограммным направлениям деятельности на 2025 год и плановый период 2026 и 2027 годов» изложить в редакции приложения 7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Куранова</cp:lastModifiedBy>
  <cp:lastPrinted>2025-07-09T14:55:00Z</cp:lastPrinted>
  <dcterms:modified xsi:type="dcterms:W3CDTF">2025-12-26T02:26:00Z</dcterms:modified>
  <cp:revision>150</cp:revision>
  <dc:subject/>
  <dc:title>                </dc:title>
</cp:coreProperties>
</file>