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 мая 2012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22.12.2011 года № 108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родского округа  на 2012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val="en-US"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8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в решение Думы Дальнереченского городского округа от 22.12.2011 года № 108 «О бюджете Дальнереченского городского округа на 2012 год»:</w:t>
      </w:r>
    </w:p>
    <w:p>
      <w:pPr>
        <w:pStyle w:val="Normal"/>
        <w:ind w:right="180" w:firstLine="708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 Пункт 1 статьи 1 изложить в следующей редакции:</w:t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ind w:right="180" w:hanging="0"/>
        <w:jc w:val="both"/>
        <w:rPr/>
      </w:pPr>
      <w:r>
        <w:rPr>
          <w:sz w:val="28"/>
          <w:szCs w:val="28"/>
        </w:rPr>
        <w:t>«1.Утвердить основные характеристики бюджета Дальнереченского городского округа на 2012 год:</w:t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431160,9199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руб., в том числе объём межбюджетных трансфертов, получаемых из бюджетов бюджетной системы Российской Федерации, в сумме 131024,0079 тыс. руб.;</w:t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448717,1519 тыс. руб.;</w:t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2 год в сумме 17556,232 тыс. руб., или в размере 11,3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12884,532 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4671,7 тыс. руб.»</w:t>
      </w:r>
    </w:p>
    <w:p>
      <w:pPr>
        <w:pStyle w:val="Normal"/>
        <w:tabs>
          <w:tab w:val="clear" w:pos="708"/>
          <w:tab w:val="left" w:pos="7200" w:leader="none"/>
          <w:tab w:val="left" w:pos="8100" w:leader="none"/>
        </w:tabs>
        <w:spacing w:before="0" w:after="120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1.2 </w:t>
      </w:r>
      <w:r>
        <w:rPr>
          <w:sz w:val="28"/>
          <w:szCs w:val="28"/>
        </w:rPr>
        <w:t>В приложение 4 «Перечень, коды главных администраторов доходов местного бюджета Дальнереченского городского округа на 2012 год по безвозмездным поступлениям» добавить код бюджетной классификации следующего содержания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48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Дальнереченского  городского окру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8 04 0004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</w:tbl>
    <w:p>
      <w:pPr>
        <w:pStyle w:val="Normal"/>
        <w:suppressAutoHyphens w:val="false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1.3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ть доходы бюджета на 42897,3499 тыс.руб. и внести  изменения    в приложение  5 «Объемы доходов бюджета Дальнереченского городского округа в 2012 году»:</w:t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945"/>
        <w:gridCol w:w="154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на 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4,9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048,59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876,3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2,43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88 04 0001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,83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5,6</w:t>
            </w:r>
          </w:p>
        </w:tc>
      </w:tr>
    </w:tbl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Увеличить расходы бюджета на 42897,3499 тыс. руб. и внести изменения в приложения: 6 «Расходы бюджета Дальнереченского городского округа на 2012 год по разделам, подразделам, целевым статьям и видам расходов функциональной классификации расходов бюджетов Российской Федерации», 7 «Расходы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12 год в ведомственной структуре расходов»: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1.</w:t>
      </w:r>
      <w:r>
        <w:rPr>
          <w:sz w:val="28"/>
          <w:szCs w:val="28"/>
        </w:rPr>
        <w:t xml:space="preserve"> Увеличить плановые ассигнования в сумме 47662,5499 тыс. руб.: 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>Учреждение: Муниципальное казенное учреждение «Управление образования»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едомство 009, в сумме 3969,2 тыс. руб.: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ел 07 «Образование»</w:t>
      </w:r>
    </w:p>
    <w:p>
      <w:pPr>
        <w:pStyle w:val="Normal"/>
        <w:ind w:righ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всего                                                                               3969,2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«Дошкольное образование»                                 2446,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ая статья</w:t>
      </w:r>
      <w:r>
        <w:rPr/>
        <w:t xml:space="preserve">  </w:t>
      </w:r>
      <w:r>
        <w:rPr>
          <w:sz w:val="28"/>
          <w:szCs w:val="28"/>
        </w:rPr>
        <w:t xml:space="preserve">4209900 «Обеспечение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х учреждений»                                                 2446,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Вид расходов 611 «Субсидии бюджетным учрежден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овое обеспечение муниципального задания </w:t>
      </w:r>
    </w:p>
    <w:p>
      <w:pPr>
        <w:pStyle w:val="Normal"/>
        <w:jc w:val="both"/>
        <w:rPr/>
      </w:pPr>
      <w:r>
        <w:rPr>
          <w:sz w:val="28"/>
          <w:szCs w:val="28"/>
        </w:rPr>
        <w:t>на оказание муниципальных услуг (выполнение работ)»        242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м на иные цели»                                                            26,9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Общее образование»                                              22,3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ая статья 4219900 «Школы-детские сады, школы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ые, неполные средние и средние»                                      14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м на иные цели»                                                            14,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ая статья</w:t>
      </w:r>
      <w:r>
        <w:rPr/>
        <w:t xml:space="preserve">  </w:t>
      </w:r>
      <w:r>
        <w:rPr>
          <w:sz w:val="28"/>
          <w:szCs w:val="28"/>
        </w:rPr>
        <w:t xml:space="preserve">4239910 «Учреждения по внешк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е с детьми» (ДЮСШ)                                                                7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м на иные цели»                                                              7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 «Другие вопросы в области образования»          1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4500 «МЦП Безопаснос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тельных учреждений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на 2011 -2014годы»         1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реждениям на иные цели»                                                         1500,0 тыс.руб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43693,3499 тыс. руб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/>
      </w:pPr>
      <w:r>
        <w:rPr>
          <w:sz w:val="28"/>
          <w:szCs w:val="28"/>
        </w:rPr>
        <w:t>Расходы всего</w:t>
        <w:tab/>
        <w:t>12003,0 тыс. руб.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04 «Функционирование правительства РФ,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их исполнительных органов государственной 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ти субъектов Российской Федерации, местных 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администраций»</w:t>
        <w:tab/>
        <w:t xml:space="preserve">  330,0 тыс. руб.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Целевая статья 0020400 «Центральный аппарат»</w:t>
        <w:tab/>
        <w:t xml:space="preserve">  330,0 тыс. руб.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/>
      </w:pPr>
      <w:r>
        <w:rPr>
          <w:sz w:val="28"/>
          <w:szCs w:val="28"/>
        </w:rPr>
        <w:t>Вид расходов 500 «Выполнение функций органами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естного самоуправления»</w:t>
        <w:tab/>
        <w:t xml:space="preserve">   330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13 «Другие общегосударственные вопросы»        11673,0 тыс. руб.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Целевая статья 0020400 «Центральный аппарат»</w:t>
        <w:tab/>
        <w:t xml:space="preserve">      20,0 тыс. руб.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/>
      </w:pPr>
      <w:r>
        <w:rPr>
          <w:sz w:val="28"/>
          <w:szCs w:val="28"/>
        </w:rPr>
        <w:t>Вид расходов 500 «Выполнение функций органами</w:t>
      </w:r>
    </w:p>
    <w:p>
      <w:pPr>
        <w:pStyle w:val="Normal"/>
        <w:tabs>
          <w:tab w:val="clear" w:pos="708"/>
          <w:tab w:val="left" w:pos="7200" w:leader="none"/>
          <w:tab w:val="left" w:pos="8280" w:leader="none"/>
        </w:tabs>
        <w:ind w:right="-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местного самоуправления»</w:t>
        <w:tab/>
        <w:t xml:space="preserve">     20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20300 «Реализация государ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й, связанных с общегосударственным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м»                                                                              11653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500 «Выполнение функций органами                 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»                                                       11653,0 тыс. руб.  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20134,7499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«Жилищное хозяйство»                                 18334,749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0980101 «Обеспечение мероприят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капитальному ремонту многоквартирных домов»         3416,837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006 «Субсидии юридическим лицам»           3416,8379 тыс. руб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ая статья 7950100 «Муниципальная целев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«Энергосбережение и повы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ческой эффективности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на 2011-2014 годы»                                          15,2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006 «Субсидии юридическим лицам»                    15,2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3200 «Муниципальная адрес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рамках региональной системы капит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а многоквартирных домов "Капитальный ремон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ых многоквартирных домов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на 2011 год"»                                                902,712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006 «Субсидии юридическим лицам»              902,712 тыс.руб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ая статья 0980204 «Обеспечение мероприятий п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елению граждан из аварийного жилищного фонд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необходимости развития малоэтажного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го строительства за счет средств бюджетов»         10776,251 тыс.руб.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 xml:space="preserve">Вид расходов 003 «Бюджетные инвестиции»                      10776,251 тыс.руб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ая статья 0980214 «Обеспечение мероприятий п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елению граждан из аварийного жилищного фонд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необходимости развития малоэтажного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щного строительства за счет средств бюджетов на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ую площадь»                                                          830,76 тыс.руб.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 xml:space="preserve">Вид расходов 003 «Бюджетные инвестиции»                            830,76 тыс.руб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ая статья 0980224 «Обеспечение мероприятий по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елению граждан из аварийного жилищного фонд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необходимости развития малоэтажного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го строительства за счет средств бюджетов н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сверх лимита переселения»                                      2392,989 тыс.руб.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 xml:space="preserve">Вид расходов 003 «Бюджетные инвестиции»                        2392,989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2 «Коммунальное хозяйство»                                 1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3510500 «Мероприятия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коммунального хозяйства»                                                           1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500 «Выполнение функций органами                 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 xml:space="preserve">местного самоуправления»                                                          1500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3 «Благоустройство»                                                    3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ая статья 6000200 «Содержание автомобильных доро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нженерных сооружений на них в границах городс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ов и поселений в рамках благоустройства»                         3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500 «Выполнение функций органами                 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 xml:space="preserve">местного самоуправления»                                                            300,0 тыс.руб.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8100" w:leader="none"/>
        </w:tabs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1 «Физическая культура и спорт»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8100" w:leader="none"/>
        </w:tabs>
        <w:ind w:right="180" w:hanging="0"/>
        <w:rPr>
          <w:sz w:val="28"/>
          <w:szCs w:val="28"/>
        </w:rPr>
      </w:pPr>
      <w:r>
        <w:rPr>
          <w:sz w:val="28"/>
          <w:szCs w:val="28"/>
        </w:rPr>
        <w:t>Расходы всего</w:t>
        <w:tab/>
        <w:t xml:space="preserve">    11555,6 тыс. руб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8100" w:leader="none"/>
        </w:tabs>
        <w:rPr/>
      </w:pPr>
      <w:r>
        <w:rPr>
          <w:sz w:val="28"/>
          <w:szCs w:val="28"/>
        </w:rPr>
        <w:t xml:space="preserve">Подраздел 02 «Массовый спорт» </w:t>
        <w:tab/>
        <w:t xml:space="preserve">    11555,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евая статья 5222912 «Субсидии из краев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м муниципальных образований Прим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я на строительство (реконструкцию) спортивных </w:t>
      </w:r>
    </w:p>
    <w:p>
      <w:pPr>
        <w:pStyle w:val="Normal"/>
        <w:rPr/>
      </w:pPr>
      <w:r>
        <w:rPr>
          <w:sz w:val="28"/>
          <w:szCs w:val="28"/>
        </w:rPr>
        <w:t>сооружений муниципальной собственности»                           11555,6 тыс.руб.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ид расходов 003 «Бюджетные инвестиции»</w:t>
        <w:tab/>
        <w:t xml:space="preserve">                     11555,6 тыс.руб.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8100" w:leader="none"/>
        </w:tabs>
        <w:ind w:right="18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2</w:t>
      </w:r>
      <w:r>
        <w:rPr>
          <w:sz w:val="28"/>
          <w:szCs w:val="28"/>
        </w:rPr>
        <w:t xml:space="preserve">. Уменьшить плановые ассигнования в сумме 4765,2 тыс. руб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чреждение: Администрация Дальнереченского городского округа, ведомство 005, в сумме 4765,2 тыс. руб.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  <w:u w:val="single"/>
        </w:rPr>
        <w:t>Раздел 01 «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    500,0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13 «Другие общегосударственные вопросы»             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4900 Муниципальная целевая програм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Капитальный и текущий ремонт  зданий, строений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ружений, находящихся в оперативном упра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учреждения "Хозяйственн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администрации Дальнеречен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12-2014 годы"                                                               5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612 «Субсидии бюджетны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реждениям на иные цели»                                                           500,0 тыс.руб. 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4 «Национальная экономика»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Расходы всего                                                                                205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аздел 12 «Другие вопросы в области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национальной экономики»                                                           2050,0 тыс.руб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3380000 «Мероприятия в области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>строительства, архитектуры и градостроительства»                 20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500 «Выполнение функций органами                  </w:t>
      </w:r>
    </w:p>
    <w:p>
      <w:pPr>
        <w:pStyle w:val="Normal"/>
        <w:ind w:right="180" w:hanging="0"/>
        <w:jc w:val="both"/>
        <w:rPr/>
      </w:pPr>
      <w:r>
        <w:rPr>
          <w:sz w:val="28"/>
          <w:szCs w:val="28"/>
        </w:rPr>
        <w:t xml:space="preserve">местного самоуправления»                                                          2050,0 тыс.руб. </w:t>
      </w:r>
    </w:p>
    <w:p>
      <w:pPr>
        <w:pStyle w:val="Normal"/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5 «Жилищно-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сего                                                                                2015,2 тыс.руб.  </w:t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 01 «Жилищное хозяйство»                                        20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3800 «Муниципальная целевая адрес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рамках региональной системы капит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а многоквартирных домов "Капитальный ремон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ногоквартирных домов Дальнереченского город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12год"»                                                                     20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006 «Субсидии юридическим лицам»               2000,0 тыс.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2 «Коммунальное хозяйство»                                    15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0100 «Муниципальная целев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«Энергосбережение и повы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ческой эффективности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на 2011-2014 годы»                                          15,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сходов 500 «Выполнение функций органами                  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»                                                              15,2 тыс.руб. 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8100" w:leader="none"/>
        </w:tabs>
        <w:ind w:right="1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11 «Физическая культура и спорт»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8100" w:leader="none"/>
        </w:tabs>
        <w:ind w:right="180" w:hanging="0"/>
        <w:rPr>
          <w:sz w:val="28"/>
          <w:szCs w:val="28"/>
        </w:rPr>
      </w:pPr>
      <w:r>
        <w:rPr>
          <w:sz w:val="28"/>
          <w:szCs w:val="28"/>
        </w:rPr>
        <w:t>Расходы всего</w:t>
        <w:tab/>
        <w:t xml:space="preserve">       200,0 тыс.руб.</w:t>
      </w:r>
    </w:p>
    <w:p>
      <w:pPr>
        <w:pStyle w:val="Normal"/>
        <w:tabs>
          <w:tab w:val="clear" w:pos="708"/>
          <w:tab w:val="left" w:pos="6840" w:leader="none"/>
          <w:tab w:val="left" w:pos="7200" w:leader="none"/>
          <w:tab w:val="left" w:pos="8100" w:leader="none"/>
        </w:tabs>
        <w:rPr/>
      </w:pPr>
      <w:r>
        <w:rPr>
          <w:sz w:val="28"/>
          <w:szCs w:val="28"/>
        </w:rPr>
        <w:t xml:space="preserve">Подраздел 02 «Массовый спорт» </w:t>
        <w:tab/>
        <w:t xml:space="preserve">       2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статья 7951300 «Муниципальная целевая програм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Развитие физической культуры и спорта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на 2011-2015 годы"»     20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расходов 003 «Бюджетные инвестиции»                             200,0 тыс.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5. </w:t>
      </w:r>
      <w:r>
        <w:rPr>
          <w:sz w:val="28"/>
          <w:szCs w:val="28"/>
        </w:rPr>
        <w:t>Приложение 8 «Перечень муниципальных целевых программ, предусмотренных к финансированию из бюджета Дальнереченского городского округа на 2012 год» изложить в редакции приложения 1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6.</w:t>
      </w:r>
      <w:r>
        <w:rPr>
          <w:sz w:val="28"/>
          <w:szCs w:val="28"/>
        </w:rPr>
        <w:t xml:space="preserve"> Приложение 9 «Перечень детализации целевых статей и видов расходов, применяемых при  исполнении бюджета Дальнереченского городского округа в 2012 году» изложить в редакции приложения 2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Думы</w:t>
        <w:tab/>
        <w:tab/>
        <w:tab/>
        <w:tab/>
        <w:t xml:space="preserve">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0:04:00Z</dcterms:created>
  <dc:creator>user31</dc:creator>
  <dc:description/>
  <cp:keywords/>
  <dc:language>en-US</dc:language>
  <cp:lastModifiedBy>User</cp:lastModifiedBy>
  <cp:lastPrinted>2012-05-18T12:12:00Z</cp:lastPrinted>
  <dcterms:modified xsi:type="dcterms:W3CDTF">2012-06-01T07:46:00Z</dcterms:modified>
  <cp:revision>143</cp:revision>
  <dc:subject/>
  <dc:title>  </dc:title>
</cp:coreProperties>
</file>