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left="99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Думы Дальнереченского городского округа  «О внесении изменений в   решение Думы Дальнереченского городского округа от 22.12.2011 года № 108 «О бюджете Дальнереченского городского округа на 2012 год», июнь</w:t>
      </w:r>
    </w:p>
    <w:p>
      <w:pPr>
        <w:pStyle w:val="Normal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right="180"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ОХОДЫ: </w:t>
      </w:r>
    </w:p>
    <w:p>
      <w:pPr>
        <w:pStyle w:val="Normal"/>
        <w:ind w:right="180" w:firstLine="708"/>
        <w:jc w:val="both"/>
        <w:rPr/>
      </w:pPr>
      <w:r>
        <w:rPr>
          <w:b/>
          <w:sz w:val="24"/>
          <w:szCs w:val="24"/>
        </w:rPr>
        <w:t>Федеральные и к</w:t>
      </w:r>
      <w:r>
        <w:rPr/>
        <w:t xml:space="preserve">раевые средства:  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7 04 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капитальный ремонт котельной № 2 - 12210,1 тыс.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бизнеса – 750,0 тыс.руб.; на осуществление дорожной деятельности 1633,582 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3,6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2,7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6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увеличи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6,807</w:t>
            </w:r>
          </w:p>
        </w:tc>
      </w:tr>
    </w:tbl>
    <w:p>
      <w:pPr>
        <w:pStyle w:val="Normal"/>
        <w:ind w:right="1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:</w:t>
      </w:r>
    </w:p>
    <w:p>
      <w:pPr>
        <w:pStyle w:val="Normal"/>
        <w:numPr>
          <w:ilvl w:val="0"/>
          <w:numId w:val="0"/>
        </w:numPr>
        <w:ind w:right="180" w:firstLine="708"/>
        <w:jc w:val="both"/>
        <w:outlineLvl w:val="0"/>
        <w:rPr/>
      </w:pPr>
      <w:r>
        <w:rPr>
          <w:b/>
          <w:sz w:val="24"/>
          <w:szCs w:val="24"/>
        </w:rPr>
        <w:t>Федеральные и к</w:t>
      </w:r>
      <w:r>
        <w:rPr/>
        <w:t>раевые средства:</w:t>
      </w:r>
    </w:p>
    <w:tbl>
      <w:tblPr>
        <w:tblW w:w="97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1560"/>
        <w:gridCol w:w="323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ая классифик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-0014000-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(изменение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ков кандидатов в присяжные заседа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х судов общей юрисдикции в РФ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-3450105-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ддержке,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малого и среднего предпринимательст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ый бюджет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-5223502-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ддержке,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ю малого и среднего предпринимательст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евой бюджет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-0980101-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2,79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многоквартирных домов за счет средств от госкорпорации Фонд содействия реформированию ЖКХ, федеральный бюджет 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-0980201-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60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-5223430-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капитальный ремонт котельной № 2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-5210108-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5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200" w:leader="none"/>
                <w:tab w:val="left" w:pos="8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дорожной деятельности в отношении автомобильных   дорог местного значения в границах городского округ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-4400200-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4"/>
                <w:szCs w:val="24"/>
              </w:rPr>
              <w:t xml:space="preserve">Субсидии на комплектование книжных </w:t>
            </w:r>
          </w:p>
          <w:p>
            <w:pPr>
              <w:pStyle w:val="Normal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ов библиотек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 увеличить 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6,8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величить расходы за счет остатка средств на 01.01.2012г и увеличения дефицита бюджета до предельно допустимого знач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-4219900-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лист  ООО «Хит-Энергетика» крыша сш№ 6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альнереченского городского округ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-0920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ичное гашение кредиторской задолженности, переданной от МУЗ ЦГБ (Примтепло – 1822,9 тыс.руб., водоснабжение – 295,2 тыс.руб.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-3510500-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подготовительных работ по тех. переосвидетельствованию сосудов, работающих под давлением (газгольдеры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увеличи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4,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ерераспределить расходы: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1304"/>
        <w:gridCol w:w="337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ая классификаци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ыс. руб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ить: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альнереченского городского округ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-7950100-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7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 «Энергосбережение и повыш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етической эффективности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на 2011-2014 годы» сумма без бюджетных обязательств</w:t>
            </w:r>
          </w:p>
        </w:tc>
      </w:tr>
      <w:tr>
        <w:trPr>
          <w:trHeight w:val="8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-7954900-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ЦП «Капитальный и текущий ремонт  зданий, строений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ружений, находящихся в оперативном управлен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бюджетного учреждения "Хозяйствен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администрации Дальнереченского город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уга на 2012-2014 годы» сумма без бюджетных обязательст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уменьши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,87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альнереченского городского округ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-0939900-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ашение исполнительных листов (ХОЗу) ИП Марченко 384,0 тыс.руб., ООО Вектор 329,3 тыс.руб. и частичную оплату кредиторской задолженности Примтеплоэнерго 286,7 тыс.руб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-0980201-0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7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капитальному ремонту многоквартирных домов, доля за муниципальное жилье</w:t>
            </w:r>
          </w:p>
        </w:tc>
      </w:tr>
      <w:tr>
        <w:trPr>
          <w:trHeight w:val="5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увеличи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,87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firstLine="708"/>
        <w:rPr/>
      </w:pPr>
      <w:r>
        <w:rPr>
          <w:sz w:val="24"/>
          <w:szCs w:val="24"/>
        </w:rPr>
        <w:t>городского округа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425" w:right="1273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0:57:00Z</dcterms:created>
  <dc:creator>-</dc:creator>
  <dc:description/>
  <cp:keywords/>
  <dc:language>en-US</dc:language>
  <cp:lastModifiedBy>Fin</cp:lastModifiedBy>
  <cp:lastPrinted>2012-06-20T14:01:00Z</cp:lastPrinted>
  <dcterms:modified xsi:type="dcterms:W3CDTF">2012-06-20T03:20:00Z</dcterms:modified>
  <cp:revision>15</cp:revision>
  <dc:subject/>
  <dc:title>                </dc:title>
</cp:coreProperties>
</file>