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6  ноября 2015 год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в связи с изменением состава и полномочий главных распорядителей бюджетных средств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30915,42149 тыс.руб., в том числе объём межбюджетных трансфертов, получаемых из бюджетов бюджетной системы Российской Федерации, в сумме 227183,421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48212,100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5  пункта 3 статьи 1 изложить в следующей редакции: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945,0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Увеличить доходы бюджета на 2015 год на 21091,06649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21,5664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20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,7959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0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79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8105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0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2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6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создание и развитие сети многофункциональных  центров предоставления государственных и муниципа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3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10580,1449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164,018 т.р малый бизнес, 5000 т.р. строительство д/с; 298,975 т.р. интернет; 3240 т.р.многодетные; 437,385 т.р создание МФЦ; 1439,76695 т.р молодая семь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4 «Расходы бюджета Дальнереченского городского округа  на финансовое обеспечение муниципальных программ и не программных направлений деятельности на 2015 год» изложить в редакции приложения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39:00Z</dcterms:created>
  <dc:creator>user31</dc:creator>
  <dc:description/>
  <cp:keywords/>
  <dc:language>en-US</dc:language>
  <cp:lastModifiedBy>user33</cp:lastModifiedBy>
  <cp:lastPrinted>2015-05-20T12:33:00Z</cp:lastPrinted>
  <dcterms:modified xsi:type="dcterms:W3CDTF">2015-11-10T01:05:00Z</dcterms:modified>
  <cp:revision>47</cp:revision>
  <dc:subject/>
  <dc:title>  </dc:title>
</cp:coreProperties>
</file>