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21 " декабря 2015 года  № 91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  <w:p>
            <w:pPr>
              <w:pStyle w:val="Heading1"/>
              <w:ind w:lef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Думы                                            Дальнереченского городского округа                                                                         от " 19 " декабря 2014 года № 10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бюджетных ассигнований из бюджета Дальнереченского городского округа на 2015 год в ведомственной структуре расх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720"/>
        <w:gridCol w:w="1260"/>
        <w:gridCol w:w="900"/>
        <w:gridCol w:w="1620"/>
        <w:gridCol w:w="1620"/>
      </w:tblGrid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госполномочия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68,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1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6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0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5,8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3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483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16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88,334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8,44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99,381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5,10000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06,2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06,2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47,6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4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9,13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8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2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Приморского краев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(изменение) списков кандидатов в присяжные заседатели для Тихоокеанского флотск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ставление (изменение) списков кандидатов в присяжные заседатели для 3 окружного военного с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5,7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5,7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17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857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850,194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7,90000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82,0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8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2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6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568,106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7,90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20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6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66,373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2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102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0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6,270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71,76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5,460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296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32,07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,500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10279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59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,39721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3,40000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47745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92255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000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239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2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3,72239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7761</w:t>
            </w:r>
          </w:p>
        </w:tc>
      </w:tr>
      <w:tr>
        <w:trPr>
          <w:trHeight w:val="16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000</w:t>
            </w:r>
          </w:p>
        </w:tc>
      </w:tr>
      <w:tr>
        <w:trPr>
          <w:trHeight w:val="20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,58206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1794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2,9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2,986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0,361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8,560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56000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60,7105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2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9,012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9,806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9,2066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697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11,09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3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организациям малого и среднего бизнеса и проведение мероприятий в рамках подпрограммы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2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82,850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02,579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09,482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,21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65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71,265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02,76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496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496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68,496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51,16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851,16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51,168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2,258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2,1337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371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732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2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2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6,922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6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7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19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780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9,6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14,8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80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82400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93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95600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,2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2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,9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38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9,7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8,9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3,2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7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4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1,191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1660,19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0400,00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6615,199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455,00000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3273,948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64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8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273,948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12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на  строительство (реконструкцию) зданий (в том числе проектно-изыскательские работы)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78,7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805,7135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троительство, реконструкцию зданий (в том числе проектно-изыскательские работы)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2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164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модернизации региональных систем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505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95,474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5249,291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104,00000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737,316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104,0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04,00000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741,76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строительство (реконструкцию) зданий (в том числе проектно-изыскательские работы), проведение капитального и текущего ремонта, благоустройство территорий  учреждений,организацию безопасности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8,24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7,000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93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67,00000</w:t>
            </w:r>
          </w:p>
        </w:tc>
      </w:tr>
      <w:tr>
        <w:trPr>
          <w:trHeight w:val="16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33,31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53,3104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2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9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ограммно-техническому обслуживанию  доступа к сети Интерн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мероприятия по программно-техническому обслуживанию сети доступа к сети Интернет муниципальных общеобразовательных учреждений Приморского края, включая оплату траф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8,9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7,00000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одаренных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20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87,00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93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7,00000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04,9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4,9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2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22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47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5,47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32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45,00000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93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5,00000</w:t>
            </w:r>
          </w:p>
        </w:tc>
      </w:tr>
      <w:tr>
        <w:trPr>
          <w:trHeight w:val="58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9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9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8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3,0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88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0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74,4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26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1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14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147,5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91,25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74,39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90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адаптация инвалидов, вовлечение их в общественно-культурную и спортивную жизн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5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51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1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,9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Развитие культуры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62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5,8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2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98,695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25,8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5,8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60,229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5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,9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9,917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25,46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в рамках муниципальной программы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20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75,46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на 2013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56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дорожной отрасли на территории Дальнереченского городского округа" на 2013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19,856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56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56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79,8566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20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2049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923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4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5,611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924,603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200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448,931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рратный мерт общей площади дилого (нежилого) помещения в многоквартирном дом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205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56,797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нергоэфективность, развитие газоснабжения и энергетики в Дальнереченском городском округе" на 2014-2017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 на 2014-2017 годы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2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1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4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887,7848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ддержка в форме субсидий предприятиям и организациям оказывающим бытовые услуги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7,7314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3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3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480,053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17,84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317,84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17,849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6,741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и текущего  ремонта сетей наружного освещ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9,066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4,33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46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46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0,8467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3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3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57,183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еречня наказов избирателей депутатами Думы Дальнереченского городского округа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9,68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1,0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,02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8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98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3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3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0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2,87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0 00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2,877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физическим лицам в рамках подпрограммы "Обеспечение жильем молодых семей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20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5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50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7,810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92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9,766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17,723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19,57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3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6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10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7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78,271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9,80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иобретение муниципальтными учреждениями особо ценного движимого имуще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на реализацию мероприятий федеральной целевой программы "Устойчивое развитие сельских территорий на 2014-2017 годы и на период до 2020 года" 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539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35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3,65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на мероприятия по созданию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921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3,8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65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8,465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9,897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97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997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5,639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3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,723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1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916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2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2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928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,809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Экономическое развитие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4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малого и среднего предпринимательства на территории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50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5,982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24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Экономическое развитие Дальнереченского городского округа  на 2014-2017г", подпрограмма "Развитие малого и среднего предпринимательства на территории ДГО на 2014-2017г", 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92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1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,87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20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3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Дальнереченского городского округа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5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1 20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,26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" на 2014-2017 г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9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20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4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0 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203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3,8081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8917,5334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4288,44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5850" w:leader="none"/>
        </w:tabs>
        <w:ind w:left="-284" w:right="-286" w:firstLine="284"/>
        <w:rPr/>
      </w:pPr>
      <w:r>
        <w:rPr/>
        <w:t xml:space="preserve">администрации  Дальнереченского городского округа                                    Н.А.Ахметжанова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4:52:00Z</dcterms:created>
  <dc:creator>user33</dc:creator>
  <dc:description/>
  <cp:keywords/>
  <dc:language>en-US</dc:language>
  <cp:lastModifiedBy>user33</cp:lastModifiedBy>
  <dcterms:modified xsi:type="dcterms:W3CDTF">2015-12-22T05:41:00Z</dcterms:modified>
  <cp:revision>9</cp:revision>
  <dc:subject/>
  <dc:title/>
</cp:coreProperties>
</file>