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rPr/>
            </w:pPr>
            <w:r>
              <w:rPr/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/>
              <w:t>округа   от   « 21 » декабря  2015г.   №</w:t>
            </w:r>
            <w:r>
              <w:rPr>
                <w:u w:val="single"/>
              </w:rPr>
              <w:t xml:space="preserve"> </w:t>
            </w:r>
            <w:r>
              <w:rPr/>
              <w:t xml:space="preserve">  94                   «О  бюджете Дальнереченского городского округа на 2016 год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из бюджета                                                                                                                              Дальнереченского городского округа на 2016 год в ведомственной структуре расходов</w:t>
      </w:r>
    </w:p>
    <w:p>
      <w:pPr>
        <w:pStyle w:val="Normal"/>
        <w:jc w:val="right"/>
        <w:rPr/>
      </w:pPr>
      <w:r>
        <w:rPr/>
        <w:t>(в тыс.руб.)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559"/>
        <w:gridCol w:w="720"/>
        <w:gridCol w:w="1080"/>
        <w:gridCol w:w="1620"/>
        <w:gridCol w:w="720"/>
        <w:gridCol w:w="1607"/>
        <w:gridCol w:w="1273"/>
      </w:tblGrid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 гос полномочия</w:t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3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1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1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7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751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34,09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603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0,86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2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2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24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7,4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524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7,40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524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7,40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5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0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20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0</w:t>
            </w:r>
          </w:p>
        </w:tc>
      </w:tr>
      <w:tr>
        <w:trPr>
          <w:trHeight w:val="16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</w:tr>
      <w:tr>
        <w:trPr>
          <w:trHeight w:val="20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</w:tr>
      <w:tr>
        <w:trPr>
          <w:trHeight w:val="11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00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11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2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35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03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603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03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03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03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03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,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16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 841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6802,00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 512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2473,00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628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5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651,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0508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353,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08,00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722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08,00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36,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12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2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23,4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51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3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3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63,6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25,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25,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5,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5,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5,5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3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3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1,8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1,8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69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19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90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6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6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6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3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53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3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0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0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0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37,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7,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7,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7,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1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1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5,9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5,9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66,5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9,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9,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53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53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53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3,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3,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3,6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6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7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 508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0736,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284" w:hanging="76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hanging="76"/>
        <w:rPr/>
      </w:pPr>
      <w:r>
        <w:rPr/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54:00Z</dcterms:created>
  <dc:creator>user33</dc:creator>
  <dc:description/>
  <cp:keywords/>
  <dc:language>en-US</dc:language>
  <cp:lastModifiedBy>user33</cp:lastModifiedBy>
  <dcterms:modified xsi:type="dcterms:W3CDTF">2015-12-22T06:22:00Z</dcterms:modified>
  <cp:revision>7</cp:revision>
  <dc:subject/>
  <dc:title/>
</cp:coreProperties>
</file>