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8  июня 2016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6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4367,53852 тыс.руб., в том числе объём межбюджетных трансфертов, получаемых из бюджетов бюджетной системы Российской Федерации, в сумме 208015,53852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7577,1128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209,57428 тыс. руб., или в размере 7,3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8902,91479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4306,65949 тыс.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Абзац 2 подпункта 1 пункта 2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Абзац 4 подпункта 3 пункта 2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17 года в сумме 52791,11479 тыс.руб.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sz w:val="28"/>
          <w:szCs w:val="28"/>
        </w:rPr>
        <w:t>В приложение 3 «Перечень, коды главных администраторов доходов местного бюджета- органов местного самоуправления и созданных ими муниципальных казенных учреждений, закрепляемые за ними виды (подвиды) доходов бюджета Дальнереченского городского округа по безвозмездным поступлениям»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4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 001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авить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right="-44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4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04 001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10-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121 04 0000 15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5</w:t>
      </w:r>
      <w:r>
        <w:rPr>
          <w:sz w:val="28"/>
          <w:szCs w:val="28"/>
          <w:lang w:eastAsia="ru-RU"/>
        </w:rPr>
        <w:t>. Приложение 5 «Перечень, коды главных администраторов  источников внутреннего финансирования дефицита бюджета Дальнереченского городского округа» изложить в редакции приложения 2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6.</w:t>
      </w:r>
      <w:r>
        <w:rPr>
          <w:sz w:val="28"/>
          <w:szCs w:val="28"/>
          <w:lang w:eastAsia="ru-RU"/>
        </w:rPr>
        <w:t xml:space="preserve"> Приложение 10 «Программу муниципальных внутренних заимствований Дальнереченского городского округа на 2016 год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 Увеличить доходы бюджета на 2016 год на 3859,44852 тыс.руб. и внести изменения в приложение 6 «Объемы доходов бюджета Дальнереченского городского округа в 2016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,4485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 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764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,512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12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2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4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6 год по доходам в размере 9779,18722 тыс. рублей, по расходам  в размере 9973,704 тыс.руб., из них за счет остатка средств на начало года в размере 194,51678 тыс.руб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4,933824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»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Статью 11 дополнить шестым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»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8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 Перераспределить расходы бюджета и внести изменения в приложения: 7 «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, 8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», 9 «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»: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1.</w:t>
      </w:r>
      <w:r>
        <w:rPr>
          <w:sz w:val="28"/>
          <w:szCs w:val="28"/>
        </w:rPr>
        <w:t xml:space="preserve"> Уменьшить расходы бюджета на сумму  5267,777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68,544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1668,544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00 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</w:t>
      </w:r>
      <w:r>
        <w:rPr/>
        <w:t xml:space="preserve"> </w:t>
      </w:r>
      <w:r>
        <w:rPr>
          <w:sz w:val="28"/>
          <w:szCs w:val="28"/>
        </w:rPr>
        <w:t xml:space="preserve">исполнение судебных актов РФ и мировых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й по возмещению вреда, причинённого в результате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конных действий (бездействия) муниципальных органов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должностных полномочий этих органов, а также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в результате деятельности казённых учреждений                 1668,5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«Исполнение судебных актов»                  1668,54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678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67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   67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0093070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</w:r>
      <w:r>
        <w:rPr/>
        <w:t>",</w:t>
      </w:r>
      <w:r>
        <w:rPr>
          <w:sz w:val="28"/>
          <w:szCs w:val="28"/>
        </w:rPr>
        <w:t xml:space="preserve"> субвенции на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реализации прав на пол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доступного и бесплатного дошкольного образования 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дошкольных образовательных организациях      678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678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жилищно-коммунального хозяйства Дальнереченского городского округа», ведомство 014, в сумме  2921,233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3 Национальная безопасность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оохранительная деятельность</w:t>
      </w:r>
      <w:r>
        <w:rPr>
          <w:sz w:val="28"/>
          <w:szCs w:val="28"/>
        </w:rPr>
        <w:t xml:space="preserve">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13,96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раздел 09 Защита населения и территор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, гражданская оборона    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90020320 МП  "Защита насел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а на 2016-2020 годы", отдельные мероприят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упреждению и ликвидации последств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вычайных ситуаций и стихийных бедствий природ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хногенного характера                                                             113,9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113,962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1407,27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«Дорожное хозяйство»                                       14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0020040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700,0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7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9990020450</w:t>
      </w:r>
      <w:r>
        <w:rPr/>
        <w:t xml:space="preserve"> </w:t>
      </w:r>
      <w:r>
        <w:rPr>
          <w:sz w:val="28"/>
          <w:szCs w:val="28"/>
        </w:rPr>
        <w:t xml:space="preserve">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на 2014-2016 г                                        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»                          707,271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140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4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20020030</w:t>
      </w:r>
      <w:r>
        <w:rPr/>
        <w:t xml:space="preserve"> </w:t>
      </w:r>
      <w:r>
        <w:rPr>
          <w:sz w:val="28"/>
          <w:szCs w:val="28"/>
        </w:rPr>
        <w:t xml:space="preserve">МП "Энергоэфектив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газоснабжения и энергетики в Дальнеречен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 округе" на 2014-2017 годы", 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Энергосбережение и повышение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альнереченского 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7 годы, модернизация, реконструкц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объектов теплоснабже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я      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«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»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50 Финансовая поддержка в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предприятиям и организациям оказыва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ые услуги населению                                                              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Субсидии юридическим лицам (кро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учреждений) и физическим лиц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ям товаров, работ, услуг                                           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  100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2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озеленение                                                                1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1000,0 тыс.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2.</w:t>
      </w:r>
      <w:r>
        <w:rPr>
          <w:sz w:val="28"/>
          <w:szCs w:val="28"/>
        </w:rPr>
        <w:t xml:space="preserve"> Увеличить расходы бюджета на сумму  9336,7998 тыс.руб.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Дума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1, в сумме 317,0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317,0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3</w:t>
      </w:r>
      <w:r>
        <w:rPr/>
        <w:t xml:space="preserve"> </w:t>
      </w:r>
      <w:r>
        <w:rPr>
          <w:sz w:val="28"/>
          <w:szCs w:val="28"/>
        </w:rPr>
        <w:t xml:space="preserve">Функционирование законод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ставительных) органов государственной в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и представительных органов муниципальных образований        3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10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3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317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287,0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28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Сельское хозяйство и рыболовство                          287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5391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, субвенции бюджетам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 Приморского края на осуществление отд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полномочий по подготовке и пр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сельскохозяйственной переписи 2016 года         28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287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72,96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72,9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Культура                                                                     72,9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 0690051440 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й деятельности, иные межбюдж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ерты из федерального бюджета бюджет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Приморского кра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книжных фондов библиотек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образований                                                              8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  8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00514600 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й деятельности, иные межбюджетные </w:t>
      </w:r>
    </w:p>
    <w:p>
      <w:pPr>
        <w:pStyle w:val="Normal"/>
        <w:jc w:val="both"/>
        <w:rPr/>
      </w:pPr>
      <w:r>
        <w:rPr>
          <w:sz w:val="28"/>
          <w:szCs w:val="28"/>
        </w:rPr>
        <w:t>трансферты из федерального бюджета на про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подключению общедоступных библи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Ф к сети Интернет и развитие системы библиот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ла  с учетом задачи  расширения информационных 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й и оцифровки                                                                   64,1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й бюджетным учреждениям                64,16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, ведомство 014, в сумме 7874,1778 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436,587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436,587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расходы на обеспечение деятельности (о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, выполнение работ) муниципальных учреждений            436,587 тыс.руб.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436,58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3106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 1099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39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109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1099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1137,271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4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прочие мероприятия по благоустройству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4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43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450 Непрограммные направления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выполнение Перечня наказов избира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Думы Дальнереченского 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на 2014-2016 годы                                              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(муниципальных) нужд                             707,2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 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 87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20140 Непрограммные на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отдельные мероприятия непрограмм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, расходы на обеспечение деятельности (оказание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, выполнение работ) муниципальных учреждений                87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    77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0 Социальная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4331,3198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раздел 1003 Социальное обеспечение населения           4331,319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1005020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федерального бюджета в рамках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программы "Обеспечение жильем молодых семей"       1898,5507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кроме публичных нормативных социальных выплат           1898,550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4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20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убсидии из краевого бюджета бюджетам муниципальных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й Приморского края на социальные выплаты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м семьям для приобретения (строительства)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жилья экономкласса                                                                 2307,</w:t>
      </w:r>
      <w:r>
        <w:rPr>
          <w:sz w:val="28"/>
          <w:szCs w:val="28"/>
          <w:lang w:val="en-US"/>
        </w:rPr>
        <w:t>2941</w:t>
      </w:r>
      <w:r>
        <w:rPr>
          <w:sz w:val="28"/>
          <w:szCs w:val="28"/>
        </w:rPr>
        <w:t xml:space="preserve">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кроме публичных нормативных социальных выплат           2307,294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10020060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" на 2014-2017 годы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Обеспечение жильем молодых семей 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на 2014-2017 годы"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убсидии физическим лицам                                                       125,475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320 Социальные выплаты гражданам,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публичных нормативных социальных выплат               125,47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Централизованная бухгалтерия администрации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5, в сумме 785,662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104,444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</w:t>
      </w:r>
      <w:r>
        <w:rPr/>
        <w:t xml:space="preserve"> </w:t>
      </w:r>
      <w:r>
        <w:rPr>
          <w:sz w:val="28"/>
          <w:szCs w:val="28"/>
        </w:rPr>
        <w:t xml:space="preserve">Функционирование Правительства РФ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субъектов РФ, местных администраций                                      104,4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0010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104,44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</w:t>
      </w:r>
    </w:p>
    <w:p>
      <w:pPr>
        <w:pStyle w:val="Normal"/>
        <w:jc w:val="both"/>
        <w:rPr/>
      </w:pPr>
      <w:r>
        <w:rPr>
          <w:sz w:val="28"/>
          <w:szCs w:val="28"/>
        </w:rPr>
        <w:t>для государственных (муниципальных) нужд                             104,444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31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645 МП "Экономическ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" на 2014-2017 годы,</w:t>
      </w:r>
      <w:r>
        <w:rPr/>
        <w:t xml:space="preserve"> </w:t>
      </w:r>
      <w:r>
        <w:rPr>
          <w:sz w:val="28"/>
          <w:szCs w:val="28"/>
        </w:rPr>
        <w:t xml:space="preserve">субсидии бюджета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ых образований Приморского края на поддерж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                                181,21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810 Субсидии юридическим лицам (кро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нских организаций), индивиду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, физическим лицам                                       181,218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2 «Средства массовой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5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Периодическая печать и издательства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0020140 МП «Информацио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о» на 2014-2017 годы, отдельные мероприят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деятельности (о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, выполнение работ) муниципальных учреждений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20 Субсидии автономным учреждениям                500,0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0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6-06-30T01:42:00Z</dcterms:modified>
  <cp:revision>126</cp:revision>
  <dc:subject/>
  <dc:title>  </dc:title>
</cp:coreProperties>
</file>