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июня 2017 года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6.12.2016 года № 8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7 год и плановый период 2018-2019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6.12.2016 года № 88 «О бюджете Дальнереченского городского округа  на 2017 год и плановый период 2018-2019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17242,74635 тыс. руб., в том числе объём межбюджетных трансфертов, получаемых из бюджетов бюджетной системы Российской Федерации, в сумме 234029,846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30790,576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,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7312,08565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6235,74435 тыс.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7 год в сумме 44512,08565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8 года в сумме 44120,28565 тыс. руб., в том числе верхний предел долга по муниципальным гарантиям Дальнереченского городского округа – 0,0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7 год в сумме 44673,41 тыс. руб.;</w:t>
      </w:r>
    </w:p>
    <w:p>
      <w:pPr>
        <w:pStyle w:val="1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6056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ы 2 и 3  пункта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долга Дальнереченского городского округа на 2018 год и верхний предел муниципального внутреннего долга на 1 января 2019 года в сумме 41920,28565 тыс.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37920,28565 тыс. руб., в том числе верхний предел долга по муниципальным гарантиям Дальнереченского городского округа – 0,0 тыс.руб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Увеличить доходы бюджета на 2017 год на 17906,88635 тыс. руб. и внести изменения в приложение 7 «Объемы доходов бюджета Дальнереченского городского округа в 2017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6,8863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850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7,654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,4416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64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7 год в размере 11705,501 тыс. рублей, на плановый период 2018 года в размере 11886,0 тыс.руб. и на 2019 год  в размере 13075,0 тыс.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7 году подлежат зачислению доходы, получаемые в виде арендной платы за земельные участки, в размере 1,4757 % ,  в 2018 году – 0,0 % , в 2019 году – 0,0 % 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Утвердить перечень главных распорядителей средств дорожного фонда Дальнереченского городского округа на 2017-2019 годы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-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казенное учреждение «Управление жилищно-коммунального хозяйства Дальнереченского городского округа»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8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7 год</w:t>
      </w:r>
      <w:r>
        <w:rPr>
          <w:sz w:val="28"/>
          <w:szCs w:val="28"/>
          <w:lang w:eastAsia="ru-RU"/>
        </w:rPr>
        <w:t>» изложить в редакции приложения 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9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7 год» изложить в редакции приложения 5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0:00Z</dcterms:created>
  <dc:creator>user31</dc:creator>
  <dc:description/>
  <cp:keywords/>
  <dc:language>en-US</dc:language>
  <cp:lastModifiedBy>user33</cp:lastModifiedBy>
  <cp:lastPrinted>2017-06-06T12:07:00Z</cp:lastPrinted>
  <dcterms:modified xsi:type="dcterms:W3CDTF">2017-06-08T05:24:00Z</dcterms:modified>
  <cp:revision>171</cp:revision>
  <dc:subject/>
  <dc:title>  </dc:title>
</cp:coreProperties>
</file>