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ктября 2017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6.12.2016 года № 8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7 год и плановый период 2018-2019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6.12.2016 года № 88 «О бюджете Дальнереченского городского округа  на 2017 год и плановый период 2018-2019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50231,80435 тыс. руб., в том числе объём межбюджетных трансфертов, получаемых из бюджетов бюджетной системы Российской Федерации, в сумме 267018,904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63779,634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,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7312,08565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6235,74435 тыс.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17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 2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17 год по доходам в размере 37198,058 тыс. рублей, по расходам в размере 38928,72842 тыс.руб., из них за счет остатка средств на начало года в размере 1730,67042 тыс.руб.; на плановый период 2018 года по доходам и расходам в размере 11886,0 тыс.руб. и на 2019 год по доходам и расходам  в размере 13075,0 тыс. рублей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7 году подлежат зачислению доходы, получаемые в виде арендной платы за земельные участки, в размере 0,0 % ,  в 2018 году – 0,0 % , в 2019 году – 0,0 %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4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7 год</w:t>
      </w:r>
      <w:r>
        <w:rPr>
          <w:sz w:val="28"/>
          <w:szCs w:val="28"/>
          <w:lang w:eastAsia="ru-RU"/>
        </w:rPr>
        <w:t>» изложить в редакции приложения 4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15:00Z</dcterms:created>
  <dc:creator>user31</dc:creator>
  <dc:description/>
  <cp:keywords/>
  <dc:language>en-US</dc:language>
  <cp:lastModifiedBy>user33</cp:lastModifiedBy>
  <cp:lastPrinted>2017-10-23T12:23:00Z</cp:lastPrinted>
  <dcterms:modified xsi:type="dcterms:W3CDTF">2017-11-10T07:19:00Z</dcterms:modified>
  <cp:revision>12</cp:revision>
  <dc:subject/>
  <dc:title>  </dc:title>
</cp:coreProperties>
</file>