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декабря 2017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6.12.2016 года № 88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7 год и плановый период 2018-2019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6.12.2016 года № 88 «О бюджете Дальнереченского городского округа  на 2017 год и плановый период 2018-2019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7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50034,45435 тыс. руб., в том числе объём межбюджетных трансфертов, получаемых из бюджетов бюджетной системы Российской Федерации, в сумме 266821,55435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63582,28435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7 год в сумме 13547,83 тыс. руб., или в размере 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,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 7312,08565 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 6235,74435 тыс. руб.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Уменьшить доходы бюджета на 2017 год на 197,35 тыс. руб. и внести изменения в приложение 7 «Объемы доходов бюджета Дальнереченского городского округа в 2017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68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меньш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,3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выполнение полномочий субъектов Российской Федера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5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7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4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7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2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5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7 год</w:t>
      </w:r>
      <w:r>
        <w:rPr>
          <w:sz w:val="28"/>
          <w:szCs w:val="28"/>
          <w:lang w:eastAsia="ru-RU"/>
        </w:rPr>
        <w:t>» изложить в редакции приложения 3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Ю.В.Савенко</w:t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1:15:00Z</dcterms:created>
  <dc:creator>user31</dc:creator>
  <dc:description/>
  <cp:keywords/>
  <dc:language>en-US</dc:language>
  <cp:lastModifiedBy>user33</cp:lastModifiedBy>
  <cp:lastPrinted>2017-12-20T12:35:00Z</cp:lastPrinted>
  <dcterms:modified xsi:type="dcterms:W3CDTF">2017-12-20T01:35:00Z</dcterms:modified>
  <cp:revision>21</cp:revision>
  <dc:subject/>
  <dc:title>  </dc:title>
</cp:coreProperties>
</file>