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  от  «19 » декабря 2017г.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106                   «О бюджете Дальнереченского  городского округа на 2018 год и плановый период 2019-2020г.г.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8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 2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596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0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8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0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492 3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492 3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 051 6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2 7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5 367 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6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2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71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 777 32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user33</cp:lastModifiedBy>
  <cp:lastPrinted>2017-12-07T15:27:00Z</cp:lastPrinted>
  <dcterms:modified xsi:type="dcterms:W3CDTF">2017-12-21T03:49:00Z</dcterms:modified>
  <cp:revision>257</cp:revision>
  <dc:subject/>
  <dc:title>Приложение № 1</dc:title>
</cp:coreProperties>
</file>