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л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7 года №  106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7 года № 106 «О бюджете Дальнереченского городского округа  на 2018 год и плановый период 2019-2020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8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38 443 076,51 руб., в том числе объём межбюджетных трансфертов, получаемых из бюджетов бюджетной системы Российской Федерации, в сумме 243 436 682,85 руб. и объём прочих безвозмездных поступлений, получаемых в бюджет городского округа в сумме 198 517,6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52 467 491,98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14 024 415,47 руб., или в размере 8,1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в сумме 43 747 545,15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9 года в сумме 43 747 545,15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ы 2,3 пункта 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9 747 545,15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31 747 545,15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18 году»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8 год по доходам в размере 18 794 273,12  руб., по расходам в размере 20 818 688,59 руб., из них за счет остатка средств на начало года в размере 2 024 415,47 руб.;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21,372055 % ,  в 2019 году – 0,0 % , в 2020 году – 0,0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8.</w:t>
      </w:r>
      <w:r>
        <w:rPr>
          <w:sz w:val="28"/>
          <w:szCs w:val="28"/>
          <w:lang w:eastAsia="ru-RU"/>
        </w:rPr>
        <w:t xml:space="preserve"> Подпункт 3 , пункта 7, статьи 7 исключить.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10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11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8 год</w:t>
      </w:r>
      <w:r>
        <w:rPr>
          <w:sz w:val="28"/>
          <w:szCs w:val="28"/>
          <w:lang w:eastAsia="ru-RU"/>
        </w:rPr>
        <w:t>» изложить в редакции приложения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12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8 год» изложить в редакции приложения 8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7-06-06T12:07:00Z</cp:lastPrinted>
  <dcterms:modified xsi:type="dcterms:W3CDTF">2018-07-10T05:33:00Z</dcterms:modified>
  <cp:revision>187</cp:revision>
  <dc:subject/>
  <dc:title>  </dc:title>
</cp:coreProperties>
</file>