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right"/>
              <w:rPr/>
            </w:pPr>
            <w:r>
              <w:rPr/>
              <w:tab/>
              <w:t xml:space="preserve">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540385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rPr>
                <w:sz w:val="28"/>
                <w:szCs w:val="28"/>
              </w:rPr>
            </w:pPr>
            <w:r>
              <w:rPr/>
              <w:tab/>
            </w:r>
          </w:p>
          <w:p>
            <w:pPr>
              <w:pStyle w:val="Heading1"/>
              <w:spacing w:before="240" w:after="200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ГОРОДСКОГО ОКРУГА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/>
                <w:spacing w:val="70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19 декабря 2018 года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№  </w:t>
            </w:r>
            <w:r>
              <w:rPr>
                <w:szCs w:val="28"/>
              </w:rPr>
              <w:t>71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Дальнереченского городского округа на 2019 год и плановый период 2020-2021 г.г.»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 октября 2003г. № 131-ФЗ «Об общих принципах  организации местного самоуправления в Российской Федерации», Бюджетным кодексом Российской Федерации и Положением «О бюджетном устройстве и бюджетном процессе в Дальнереченском городском округе», утвержденным решением Думы Дальнереченского городского округа от  08.09.2015 года № 63, Дума Дальнереченского городского округ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 xml:space="preserve">Статья 1. Основные характеристики и иные показатели бюджета Дальнереченского городского округа на 2019 год и плановый период 2020-2021 г.г. 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Дальнереченского городского округа на 2019 год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) общий объем доходов бюджета Дальнереченского городского округа в сумме 735 293 290 руб. 93 коп, в том числе объём межбюджетных трансфертов, получаемых из бюджетов бюджетной системы Российской Федерации, в сумме 384 148 672  руб. 93 коп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) общий объем расходов бюджета Дальнереченского городского округа в сумме  747 293 290  руб. 93 коп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3) предельный объем уровня дефицита бюджета Дальнереченского городского округа на 2019 год в сумме 12 000 000 руб., или в размере 7,31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. 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бюджета Дальнереченского городского округа на 2020 год и 2021 год: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огнозируемый общий объем доходов бюджета Дальнереченского городского округа на 2020 год в сумме 627 835 927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. 65 коп., в том числе объём межбюджетных трансфертов, получаемых из бюджетов бюджетной системы Российской Федерации, в сумме 272 176 010  руб. 65 коп. и прогнозируемый общий объем доходов бюджета Дальнереченского городского округа на 2021 год в сумме 617 810 85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. 65 коп., в том числе объём межбюджетных трансфертов, получаемых из бюджетов бюджетной системы Российской Федерации, в сумме 271 732 614  руб. 65 коп.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Дальнереченского городского округа на 2020 год в сумме  637 435 927 руб. 65 коп., в том числе условно утвержденные расходы в сумме 9 200 000 руб., общий объем расходов бюджета Дальнереченского городского округа на 2021 год в сумме 625 910 854  руб. 65 коп., в том числе условно утвержденные расходы в сумме 17 709 000 руб.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едельный объем уровня дефицита бюджета Дальнереченского городского округа на 2020 год в сумме 9 600 000 руб., или в размере 5,81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 и предельный объем уровня дефицита бюджета Дальнереченского городского округа на 2021 год в сумме 8 100 000 руб., или в размере 5,21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.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3. Установить иные показатели бюджета Дальнереченского городского округа на 2019 год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) источники внутреннего финансирования дефицита бюджета Дальнереченского городского округа согласно приложению 1 к настоящему решению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) предельный объём муниципального долга Дальнереченского городского округа на 2019 год в сумме 42 808 200 руб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3) верхний предел муниципального внутреннего долга Дальнереченского городского округа на 01 января 2020 года в сумме 42 808 200 руб., в том числе верхний предел долга по муниципальным гарантиям Дальнереченского городского округа – 0,0 тыс.руб.;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дельный объём расходов на обслуживание муниципального внутреннего долга Дальнереченского городского округа на 2019 год в сумме  54 929 617,50 руб.;</w:t>
      </w:r>
    </w:p>
    <w:p>
      <w:pPr>
        <w:pStyle w:val="1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бщий объем бюджетных ассигнований на исполнение публичных нормативных обязательств в сумме 7 224 000  руб. – на выплату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6) величина резервного фонда в сумме 100 000 руб.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4. Установить иные показатели бюджета Дальнереченского городского округа на плановый период 2020 год и 2021 год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) источники внутреннего финансирования дефицита бюджета Дальнереченского городского округа согласно приложению 2 к настоящему решению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) предельный объём муниципального долга Дальнереченского городского округа на 2020 год и верхний предел муниципального внутреннего долга на 1 января 2021 года в сумме 46 408 200 руб., в том числе верхний предел долга по муниципальным гарантиям Дальнереченского городского округа – 0,0 тыс.руб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3) предельный объём муниципального долга Дальнереченского городского округа на 2021 год и верхний предел муниципального внутреннего долга на 1 января 2022 года в сумме 49 508 200 руб., в том числе верхний предел долга по муниципальным гарантиям Дальнереченского городского округа – 0,0 тыс.руб.;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дельный объём расходов на обслуживание муниципального внутреннего долга Дальнереченского городского округа на 2020 год в сумме 54 914 247,45 руб. и на 2021 год в сумме 53 251 995,90 руб.;</w:t>
      </w:r>
    </w:p>
    <w:p>
      <w:pPr>
        <w:pStyle w:val="1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бщий объем бюджетных ассигнований на исполнение публичных нормативных обязательств  - на выплату компенсации части платы, взимаемой с родителей (законных представителей) за присмотр и уход за детьми, осваивающими общеобразовательные программы дошкольного образования в организациях, осуществляющих образовательную деятельность на 2020 год в сумме 7 224 000 руб., на 2021 год в сумме 7 224 000 руб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6) величина резервного фонда в сумме 100 000 руб.</w:t>
      </w:r>
    </w:p>
    <w:p>
      <w:pPr>
        <w:pStyle w:val="1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Главные администраторы доходов местного бюджета, главные администраторы источников финансирования дефицита бюджета Дальнереченского городского округа.</w:t>
      </w:r>
    </w:p>
    <w:p>
      <w:pPr>
        <w:pStyle w:val="1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1</w:t>
      </w:r>
      <w:r>
        <w:rPr>
          <w:sz w:val="28"/>
          <w:szCs w:val="28"/>
        </w:rPr>
        <w:t>. Установить, утвердить перечень главных администраторов доходов бюджета Дальнереченского городского округа - органов местного самоуправления и созданных ими муниципальных казенных учреждений, закрепить за ними виды (подвиды) доходов бюджета Дальнереченского городского округа, согласно приложению 3 к настоящему решению.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Утвердить перечень главных администраторов доходов бюджета Дальнереченского городского округа - органов местного самоуправления и созданных ими муниципальных казенных учреждений,  закрепляемые за ними виды (подвиды) доходов бюджета Дальнереченского городского округа  по безвозмездным поступлениям согласно приложению 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1"/>
        <w:spacing w:before="0" w:after="120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твердить перечень</w:t>
      </w:r>
      <w:r>
        <w:rPr>
          <w:sz w:val="28"/>
          <w:szCs w:val="28"/>
        </w:rPr>
        <w:t xml:space="preserve"> главных администраторов доходов бюджета Дальнереченского городского округа - органов государственной власти Российской Федерации, органов государственной власти Приморского кра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и закрепляемые за ними виды (подвиды) доходов бюджета городского округа в соответствии с законодательством Российской Федерации, Приморского края согласно приложению 5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 Утвердить перечень главных администраторов источников внутреннего финансирования дефицита бюджета Дальнереченского городского округа согласно приложению 6 к настоящему решению.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3. Формирование доходов бюджета Дальнереченского городского округа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Установить, что доходы бюджета Дальнереченского городского округа, поступающие в 2019 году и плановом периоде 2020-2021 г.г., формируются за счет: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уплаты федеральных налогов и сборов, региональных налогов, местных налогов и налогов, предусмотренных специальными налоговыми режимами в соответствии нормативами отчислений, установленными Бюджетным кодексом Российской Федерации, законодательством о налогах и сборах, законодательными актами Приморского края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оходов от уплаты налога на доходы физических лиц– по нормативу 51,2739 процентов;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кцизов на автомобильный и прямогонный бензин, дизельное топливо, моторные масла для дизельных и (или) карбюраторных (инжекторных двигателей,  производимым на территории РФ - по нормативу 0,19992 процентов;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осударственной пошлины в соответствии с нормативами отчислений, установленными Бюджетным кодексом;          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долженности и перерасчетов по отмененным налогам, сборам и иным обязательным платежами, в том числе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целевых сборов с граждан и предприятий, учреждений, организаций на содержание милиции, на благоустройство территорий, на нужды образования и другие цели, мобилизуемых на территории округа -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рочих местных налогов и сборов, мобилизуемых на территории округа -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неналоговых доходов в соответствии с нормативами отчислений, установленными Бюджетным кодексом Российской Федерации, в том числе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использования имущества, находящегося в собственности городского округа (за исключением имущества  муниципальных бюджетных и автономных учреждений, а также имущества муниципальных унитарных предприятий, в том числе казенных) – 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ов от реализации  имущества, находящегося в собственности городского округа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городского округа, а также средства от продажи права на заключение договоров аренды указанных земельных участков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платы за негативное воздействие на окружающую среду – по нормативу 55 процентов;         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доходов, получаемых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 - </w:t>
      </w:r>
      <w:r>
        <w:rPr>
          <w:sz w:val="28"/>
          <w:szCs w:val="28"/>
        </w:rPr>
        <w:t>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продажи земельных участков, государственная собственность на которые не разграничена и которые расположены в границах городского округа –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х поступлений от использования имущества, находящегося в собственности Дальнереченского городского округа, в том числе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ей за наем муниципального жилого фонда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латежей за присоединение рекламных конструкций к имуществу, находящемуся в муниципальной собственности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рочих поступлений от использования муниципального имущества – по нормативу 100 процентов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штрафных санкций по нормативу отчислений в соответствии с законодательством Российской Федерации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–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ов от возмещения ущерба при возникновении иных страховых случаев, когда выгодоприобретателями выступают получатели средств бюджетов городских округов–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ов от прочих платежей и сборов в соответствии с законодательством Российской Федерации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ыясненных поступлений, зачисляемых в бюджет городского округа -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х доходов от оказания платных услуг (работ) получателями средств бюджетов городских округов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рочих доходов от компенсации затрат бюджетов городских округов - по нормативу 100 процентов;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чих неналоговых доходов, зачисляемых в бюджет городского округа -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в виде безвозмездных поступлений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. Установить, что в доходы бюджета Дальнереченского городского округа зачисляются суммы задолженности  и пересчеты по отмененным налогам и сборам и иным обязательным платежам, поступающие от налогоплательщиков по нормативам отчислений в соответствии с бюджетным законодательством Российской Федерации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средства, поступающие на лицевые счета получателей средств бюджета Дальнереченского городского округа в погашение дебиторской задолженности прошлых лет, сложившейся в результате предоставления муниципальных услуг, зачисляются в полном объеме в доходы местного бюджета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Статья 4. Особенности зачисления средств, поступающих во временное распоряжение муниципальным учреждениям и органам местного самоуправления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в валюте Российской Федерации, поступающие во временное распоряжение муниципальным казенным  и бюджетным учреждениям, органам местного самоуправления в соответствии с нормативными правовыми актами органов местного самоуправления, учитываются на лицевых счетах, открытых ими в Управлении Федерального казначейства по Приморскому краю.</w:t>
      </w:r>
    </w:p>
    <w:p>
      <w:pPr>
        <w:pStyle w:val="1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Статья 5. Объем доходов бюджета Дальнереченского городского округа.</w:t>
      </w:r>
    </w:p>
    <w:p>
      <w:pPr>
        <w:pStyle w:val="Style15"/>
        <w:widowControl w:val="false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сть в бюджете Дальнереченского городского округа на 2019 год доходы в объемах согласно приложению 7 к настоящему решению, на 2020 год доходы в объемах согласно приложению 8 к настоящему решению, на 2021 год доходы в объемах согласно приложению 9 к настоящему решению.</w:t>
      </w:r>
    </w:p>
    <w:p>
      <w:pPr>
        <w:pStyle w:val="Style15"/>
        <w:widowControl w:val="false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Дорожный фонд  Дальнереченского городского округа.</w:t>
      </w:r>
    </w:p>
    <w:p>
      <w:pPr>
        <w:pStyle w:val="Header"/>
        <w:ind w:firstLine="720"/>
        <w:jc w:val="both"/>
        <w:rPr/>
      </w:pPr>
      <w:r>
        <w:rPr>
          <w:szCs w:val="28"/>
        </w:rPr>
        <w:t>1. Утвердить объем бюджетных ассигнований дорожного фонда Дальнереченского городского округа на 2019 год в размере 25 250 980 руб., на плановый период 2020 года в размере 11 000 000 руб. и на 2021 год  в размере 11 000 000 рублей.</w:t>
      </w:r>
    </w:p>
    <w:p>
      <w:pPr>
        <w:pStyle w:val="Header"/>
        <w:ind w:firstLine="720"/>
        <w:jc w:val="both"/>
        <w:rPr>
          <w:szCs w:val="28"/>
        </w:rPr>
      </w:pPr>
      <w:r>
        <w:rPr>
          <w:szCs w:val="28"/>
        </w:rPr>
        <w:t>2. Установить, что в дорожный фонд Дальнереченского городского округа в 2019 году подлежат зачислению доходы, получаемые в виде арендной платы за земельные участки, в размере 41,8165 % ,  в 2020 году – 0,0 % , в 2021 году – 0,0 % .</w:t>
      </w:r>
    </w:p>
    <w:p>
      <w:pPr>
        <w:pStyle w:val="Header"/>
        <w:ind w:firstLine="720"/>
        <w:jc w:val="both"/>
        <w:rPr/>
      </w:pPr>
      <w:r>
        <w:rPr>
          <w:szCs w:val="28"/>
        </w:rPr>
        <w:t>3. Утвердить перечень главных распорядителей средств дорожного фонда Дальнереченского городского округа на 2019 год и плановый период 2020-2021 г.г.: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униципальное казенное учреждение «Управление жилищно-коммунального хозяйства Дальнереченского городского округа»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Бюджетные ассигнования бюджета Дальнереченского городского округа на 2019 год и плановый период 2020-2021 г.г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в пределах общего объема расходов, установленного частью 1 статьи 1 настоящего решения, распределение бюджетных ассигнований  из бюджета Дальнереченского городского округа  на 2019 год по разделам, подразделам, целевым статьям и видам расходов в соответствии с классификацией расходов бюджетов согласно приложению 10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в пределах общего объема расходов, установленного частью 2 статьи 1 настоящего решения, распределение бюджетных ассигнований  из бюджета Дальнереченского городского округа  на плановый период 2020 и 2021 г.г. по разделам, подразделам, целевым статьям и видам расходов в соответствии с классификацией расходов бюджетов согласно приложению 11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распределение расходов бюджета Дальнереченского городского округа на 2019 год в ведомственной структуре расходов бюджета Дальнереченского городского округа  согласно приложению 12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распределение расходов бюджета Дальнереченского городского округа на плановый период 2020-2021 г.г. в ведомственной структуре расходов бюджета Дальнереченского городского округа  согласно приложению 13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распределение бюджетных ассигнований  из бюджета Дальнереченского городского округа на 2019 год на финансовое обеспечение муниципальных программ и не программных направлений деятельности, согласно приложению 14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распределение бюджетных ассигнований  из бюджета Дальнереченского городского округа на плановый период 2020-2021 г.г.  на финансовое обеспечение муниципальных  программ и не программных направлений деятельности, согласно приложению 15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Установить, что субсидии юридическим лицам (за исключением субсидий муниципальным учреждениям), индивидуальным предпринимателям и физическим лицам – производителям товаров (работ, услуг), предусмотренные нормативными правовыми актами администрации Дальнереченского городского округа предоставляются в порядке, установленном администрацией Дальнереченского городского округа, в следующих случая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правляющим компаниям, организациям, индивидуальным предпринимателям, товариществам собственников жилья либо жилищным кооперативам или иным специализированным потребительским кооперативам – на цели, предусмотренные муниципальными правовыми акта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рганизациям, индивидуальным предпринимателям оказывающим на территории Дальнереченского городского округа пассажирские перевозки (кроме такси) по дачным маршрутам - на возмещение затрат или недополученных доходов, возникающих в связи с установлением тарифов для населения, не обеспечивающих возмещение полных затрат организаци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субъектам малого и среднего предпринимательства и организациям, образующим инфраструктуру поддержки малого и среднего предпринимательства, на цели, предусмотренные муниципальными правовыми актам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социально ориентированным некоммерческим  организациям инвалидов Дальнереченского городского округ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 предоставления указанных субсидий из бюджета Дальнереченского городского округа устанавливается администрацией Дальнереченского городского округа.</w:t>
      </w:r>
    </w:p>
    <w:p>
      <w:pPr>
        <w:pStyle w:val="Style14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Индексация оплаты труда работников, содержащихся за счет средств бюджета Дальнереченского городского округ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Установить, что в целях реализации указов Президента Российской Федерации от 7 мая 2012 года </w:t>
      </w:r>
      <w:hyperlink r:id="rId3">
        <w:r>
          <w:rPr>
            <w:rStyle w:val="InternetLink"/>
            <w:sz w:val="28"/>
            <w:szCs w:val="28"/>
          </w:rPr>
          <w:t>№ 597</w:t>
        </w:r>
      </w:hyperlink>
      <w:r>
        <w:rPr>
          <w:sz w:val="28"/>
          <w:szCs w:val="28"/>
        </w:rPr>
        <w:t xml:space="preserve"> "О мероприятиях по реализации государственной социальной политики", от 1 июня 2012 года </w:t>
      </w:r>
      <w:hyperlink r:id="rId4">
        <w:r>
          <w:rPr>
            <w:rStyle w:val="InternetLink"/>
            <w:sz w:val="28"/>
            <w:szCs w:val="28"/>
          </w:rPr>
          <w:t>№ 761</w:t>
        </w:r>
      </w:hyperlink>
      <w:r>
        <w:rPr>
          <w:sz w:val="28"/>
          <w:szCs w:val="28"/>
        </w:rPr>
        <w:t xml:space="preserve"> "О Национальной стратегии действий в интересах детей на 2012 - 2017 годы", </w:t>
        <w:br/>
        <w:t>повышение оплаты труда отдельных категорий работников муниципальных учреждений осуществляется  в 2019 году в соответствии с темпами роста средней заработной платы, установленными планами мероприятий ("дорожными картами") изменений в отраслях социальной сферы, направленных на повышение эффективности и качества услуг в сферах образования и науки, культуры, утвержденными постановлениями администрации Дальнереченского городского округ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Провести с 1 января 2019 года индексацию путем увеличения </w:t>
        <w:br/>
        <w:t>в 1,047 раз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змеры окладов (должностных окладов), ставок заработной платы работников муниципальных учреждений, финансируемых из бюджета Дальнереченского городского округа, на которых не распространяются указы Президента Российской Федерац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3. Провести с 1 января 2019 года индексацию путем увеличения </w:t>
        <w:br/>
        <w:t>в 1,047 раз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окладов, установленных работникам муниципальных учреждений по отраслевой системе оплаты труда, за исключением работников муниципальных учреждений, указанных в </w:t>
      </w:r>
      <w:hyperlink w:anchor="Par0">
        <w:r>
          <w:rPr>
            <w:rStyle w:val="InternetLink"/>
            <w:sz w:val="28"/>
            <w:szCs w:val="28"/>
          </w:rPr>
          <w:t>части 1</w:t>
        </w:r>
      </w:hyperlink>
      <w:r>
        <w:rPr>
          <w:sz w:val="28"/>
          <w:szCs w:val="28"/>
        </w:rPr>
        <w:t xml:space="preserve"> настоящей статьи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) размеры ежемесячного денежного вознаграждения лиц, замещающих муниципальные должности Дальнереченского городского округа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змеры окладов месячного денежного содержания по должностям муниципальной службы Дальнереченского городского округ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размеры должностных окладов работников, замещающих должности, не являющиеся должностями муниципальной службы Дальнереченского городского округа.  </w:t>
      </w:r>
    </w:p>
    <w:p>
      <w:pPr>
        <w:pStyle w:val="Style16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Муниципальные внутренние заимствования Дальнереченского городского округа и муниципальный внутренний долг Дальнереченского городского округа.</w:t>
      </w:r>
    </w:p>
    <w:p>
      <w:pPr>
        <w:pStyle w:val="Style14"/>
        <w:spacing w:lineRule="auto" w:line="240" w:before="0" w:after="120"/>
        <w:ind w:firstLine="709"/>
        <w:rPr/>
      </w:pPr>
      <w:r>
        <w:rPr/>
        <w:t>Утвердить Программу муниципальных  внутренних заимствований Дальнереченского городского округа  на 2019 год согласно приложению 16  к настоящему решению и Программу муниципальных  внутренних заимствований Дальнереченского городского округа  на плановый период 2020-2021 г.г.  согласно приложению 17  к настоящему решению.</w:t>
        <w:tab/>
      </w:r>
    </w:p>
    <w:p>
      <w:pPr>
        <w:pStyle w:val="Style14"/>
        <w:spacing w:lineRule="auto" w:line="240" w:before="0" w:after="120"/>
        <w:ind w:firstLine="709"/>
        <w:rPr/>
      </w:pPr>
      <w:r>
        <w:rPr/>
      </w:r>
    </w:p>
    <w:p>
      <w:pPr>
        <w:pStyle w:val="Style14"/>
        <w:spacing w:lineRule="auto" w:line="240" w:before="0" w:after="120"/>
        <w:ind w:firstLine="709"/>
        <w:rPr>
          <w:b/>
          <w:b/>
        </w:rPr>
      </w:pPr>
      <w:r>
        <w:rPr>
          <w:b/>
        </w:rPr>
        <w:t>Статья 10. Предоставление бюджетных кредитов и гарантий.</w:t>
      </w:r>
    </w:p>
    <w:p>
      <w:pPr>
        <w:pStyle w:val="Style14"/>
        <w:spacing w:lineRule="auto" w:line="240" w:before="0" w:after="120"/>
        <w:ind w:firstLine="709"/>
        <w:rPr/>
      </w:pPr>
      <w:r>
        <w:rPr/>
        <w:t>Установить, что в 2019 году и плановом периоде 2020-2021 г.г. администрация Дальнереченского городского округа не вправе выступать гарантом или поручителем и предоставлять кредиты за счет средств бюджета Дальнереченского городского округа.</w:t>
      </w:r>
    </w:p>
    <w:p>
      <w:pPr>
        <w:pStyle w:val="Style21"/>
        <w:widowControl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widowControl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Особенности исполнения местного бюджета в 2019 году.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>Установить в соответствии с пунктом 3 статьи 217 Бюджетного кодекса Российской Федерации, что основанием для внесения в 2019 году изменений в показатели сводной бюджетной росписи  бюджета Дальнереченского городского округа, связанные с особенностями исполнения местного бюджета и (или) перераспределения бюджетных ассигнований без внесения изменений в решение Думы о местном бюджете явля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ерераспределение бюджетных ассигнований между разделами, подразделами, целевыми статьями, группами (группами и подгруппами) видов расходов классификации расходов бюджетов в связи с принятием администрацией </w:t>
      </w:r>
      <w:r>
        <w:rPr>
          <w:rStyle w:val="FontStyle13"/>
          <w:sz w:val="28"/>
          <w:szCs w:val="28"/>
        </w:rPr>
        <w:t>Дальнереченского городского округа</w:t>
      </w:r>
      <w:r>
        <w:rPr>
          <w:sz w:val="28"/>
          <w:szCs w:val="28"/>
        </w:rPr>
        <w:t xml:space="preserve"> решений о внесении изменений в утвержденные муниципальные программы </w:t>
      </w:r>
      <w:bookmarkStart w:id="0" w:name="OLE_LINK10"/>
      <w:bookmarkStart w:id="1" w:name="OLE_LINK5"/>
      <w:r>
        <w:rPr>
          <w:rStyle w:val="FontStyle13"/>
          <w:sz w:val="28"/>
          <w:szCs w:val="28"/>
        </w:rPr>
        <w:t>Дальнереченского городского округа</w:t>
      </w:r>
      <w:r>
        <w:rPr>
          <w:sz w:val="28"/>
          <w:szCs w:val="28"/>
        </w:rPr>
        <w:t xml:space="preserve"> в пределах общего объема бюджетных ассигнований, предусмотренных главным распорядителям средств местного бюджета в текущем финансовом году </w:t>
      </w:r>
      <w:bookmarkEnd w:id="0"/>
      <w:bookmarkEnd w:id="1"/>
      <w:r>
        <w:rPr>
          <w:sz w:val="28"/>
          <w:szCs w:val="28"/>
        </w:rPr>
        <w:t>на реализацию мероприятий в рамках каждой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ерераспределение бюджетных ассигнований между группами (группами и подгруппами) видов расходов классификации расходов бюджетов в пределах общего объема бюджетных ассигнований, предусмотренных главному распорядителю средств местного бюджета в текущем финансовом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ерераспределение бюджетных ассигнований на исполнение судебных актов, предусматривающих обращение взыскания на средства местного бюджета, на основании исполнительных докум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перераспределение бюджетных ассигнований на предоставление бюджетным и автономным учреждениям субсидий на финансовое обеспечение выполнения муниципального задания на оказание муниципальных услуг (выполнение работ) и субсидий на иные цели в пределах средств, предусмотренных главным распорядителям средств местного бюджета на указанные цел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ерераспределение бюджетных ассигнований между разделами, подразделами, целевыми статьями, группами (группами и подгруппами) видов расходов классификации расходов бюджетов в связи с принятием администрацией Дальнереченского  городского округа решений о внесении изменений в пределах общего объёма бюджетных ассигнований, предусмотренных главным распорядителям средств местного бюджета в текущем финансовом году на реализацию мероприятий в рамках каждой целевой стать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40" w:before="0" w:after="120"/>
        <w:ind w:firstLine="709"/>
        <w:rPr>
          <w:b/>
          <w:b/>
        </w:rPr>
      </w:pPr>
      <w:r>
        <w:rPr>
          <w:b/>
        </w:rPr>
        <w:t>Статья 12. Предоставление преференций.</w:t>
      </w:r>
    </w:p>
    <w:p>
      <w:pPr>
        <w:pStyle w:val="Style14"/>
        <w:spacing w:lineRule="auto" w:line="240" w:before="0" w:after="120"/>
        <w:ind w:firstLine="709"/>
        <w:rPr/>
      </w:pPr>
      <w:r>
        <w:rPr/>
        <w:t>1. Установить в 2019 году муниципальную преференцию ПАО «Сбербанк России» для размещения внутреннего структурного подразделения для оказания банковских услуг в нежилом помещении площадью 20,6 кв.м. в административном здании 1987 года постройки по адресу: 692120, г.Дальнереченск, село Лазо, ул.Калинина, д.40. Размер преференции составляет 250 руб. за 1 кв.м. в месяц без учета НД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Установить муниципальную преференцию в виде снижения арендной платы арендатору муниципального имущества -</w:t>
      </w:r>
      <w:r>
        <w:rPr>
          <w:b/>
          <w:sz w:val="26"/>
          <w:szCs w:val="26"/>
        </w:rPr>
        <w:t xml:space="preserve"> </w:t>
      </w:r>
      <w:r>
        <w:rPr>
          <w:sz w:val="28"/>
          <w:szCs w:val="28"/>
        </w:rPr>
        <w:t>нежилых помещений, общей площадью 69,7 кв.м., № 2 на поэтажном плане, расположенных на 1-ом этаже в здании по адресу: г.Дальнереченск, с.Лазо, ул. Советская, 54, индивидуальному предпринимателю Эзау Валерию Андреевичу (ОГРН 312250625800025, ИНН 250610219947), субъекту малого и среднего предпринимательства, для размещения торговой точки – социального магазина с минимальной торговой наценкой. Размер преференции составляет 200 руб. за 1 кв.м. в месяц без учета НДС.</w:t>
      </w:r>
    </w:p>
    <w:p>
      <w:pPr>
        <w:pStyle w:val="ConsNormal"/>
        <w:spacing w:before="0" w:after="120"/>
        <w:ind w:right="102" w:firstLine="709"/>
        <w:jc w:val="both"/>
        <w:rPr>
          <w:rFonts w:ascii="Times New Roman" w:hAnsi="Times New Roman" w:cs="Times New Roman"/>
          <w:b/>
          <w:b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Статья 13. Вступление в силу настояще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ее решение подлежит официальному опубликованию в газете «Дальнеречье»  не позднее 10 дней после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стоящее решение вступает в силу с 1 января 2019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главы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Ю.В.Савенко</w:t>
      </w:r>
    </w:p>
    <w:sectPr>
      <w:headerReference w:type="default" r:id="rId5"/>
      <w:headerReference w:type="first" r:id="rId6"/>
      <w:type w:val="nextPage"/>
      <w:pgSz w:w="11906" w:h="16838"/>
      <w:pgMar w:left="147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sz w:val="28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Обычный (веб)"/>
    <w:basedOn w:val="Normal"/>
    <w:qFormat/>
    <w:pPr>
      <w:spacing w:before="75" w:after="75"/>
    </w:pPr>
    <w:rPr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82C5A7DC0827ABCB3C33EC48774BDC82D7E0AADE5BB3D44B0EA73FA87E7KDX" TargetMode="External"/><Relationship Id="rId4" Type="http://schemas.openxmlformats.org/officeDocument/2006/relationships/hyperlink" Target="consultantplus://offline/ref=E82C5A7DC0827ABCB3C33EC48774BDC82D7F03ABE0B93D44B0EA73FA87E7KDX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4:29:00Z</dcterms:created>
  <dc:creator>-</dc:creator>
  <dc:description/>
  <cp:keywords/>
  <dc:language>en-US</dc:language>
  <cp:lastModifiedBy>user33</cp:lastModifiedBy>
  <cp:lastPrinted>2018-11-01T14:20:00Z</cp:lastPrinted>
  <dcterms:modified xsi:type="dcterms:W3CDTF">2018-12-24T04:52:00Z</dcterms:modified>
  <cp:revision>121</cp:revision>
  <dc:subject/>
  <dc:title>                </dc:title>
</cp:coreProperties>
</file>