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19  » декабря 2018 г. № 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на текущий, капитальный ремонт гидротехнических сооружений (в том числе разработку проектно- сметной документации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8-12-24T03:57:00Z</dcterms:modified>
  <cp:revision>225</cp:revision>
  <dc:subject/>
  <dc:title>Приложение 1</dc:title>
</cp:coreProperties>
</file>