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 декабря 2018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7 года №  106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8 год и плановый период 2019-2020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9.12.2017 года № 106 «О бюджете Дальнереченского городского округа  на 2018 год и плановый период 2019-2020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8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64 811 945,51 руб., в том числе объём межбюджетных трансфертов, получаемых из бюджетов бюджетной системы Российской Федерации, в сумме 269 805 551,85 руб. и объём прочих безвозмездных поступлений, получаемых в бюджет городского округа в сумме 198 517,6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71 897 015,83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8 год в сумме 7 085 070,32 руб., или в размере 4,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Приложение 1  «Источники внутреннего финансирования дефицита бюджета Дальнереченского городского округа на 2018 год»  изложить в редакции  приложения 1 к настоящему решению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риложение 7 «Объемы доходов бюджета Дальнереченского городского округа в 2018 году» изложить в редакции приложения 2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 на 2018 год в размере 20 399 883,36  руб., из них за счет остатка средств на начало года в размере 2 024 415,47 руб. и дотации на поддержку мер по обеспечению сбалансированности бюджетов 1 000 000 руб.; на плановый период 2019 года в размере 10 590 000 руб. и на 2020 год  в размере 10 59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8 году подлежат зачислению доходы, получаемые в виде арендной платы за земельные участки, в размере 13,188371 % ,  в 2019 году – 0,0 % , в 2020 году – 0,0 % 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8 год и плановый период 2019-2020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5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8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8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4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7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8 год</w:t>
      </w:r>
      <w:r>
        <w:rPr>
          <w:sz w:val="28"/>
          <w:szCs w:val="28"/>
          <w:lang w:eastAsia="ru-RU"/>
        </w:rPr>
        <w:t>» изложить в редакции приложения 5 к настоящему решению.</w:t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30:00Z</dcterms:created>
  <dc:creator>user31</dc:creator>
  <dc:description/>
  <cp:keywords/>
  <dc:language>en-US</dc:language>
  <cp:lastModifiedBy>user33</cp:lastModifiedBy>
  <cp:lastPrinted>2017-06-06T12:07:00Z</cp:lastPrinted>
  <dcterms:modified xsi:type="dcterms:W3CDTF">2018-12-26T03:14:00Z</dcterms:modified>
  <cp:revision>238</cp:revision>
  <dc:subject/>
  <dc:title>  </dc:title>
</cp:coreProperties>
</file>