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25» декабря 2018г. №7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19 » декабря   2017г. №  106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г.г.»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 807 8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088 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088 945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0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04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18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5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8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0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 91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91 2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1 2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1 2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7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 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 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 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971 5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4 069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805 551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 051 6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бюджетной системы  Российской Федерации (межбюджетные субсиди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63 319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на 2011 - 2020 г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494,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4 484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82 962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5 547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23 9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2 753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2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382 3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517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7 04 05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517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64 811 945,5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31</cp:lastModifiedBy>
  <cp:lastPrinted>2017-12-07T15:27:00Z</cp:lastPrinted>
  <dcterms:modified xsi:type="dcterms:W3CDTF">2018-12-25T07:07:00Z</dcterms:modified>
  <cp:revision>299</cp:revision>
  <dc:subject/>
  <dc:title>Приложение № 1</dc:title>
</cp:coreProperties>
</file>