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 2018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7 года №  106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8 год и плановый период 2019-2020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7 года № 106 «О бюджете Дальнереченского городского округа  на 2018 год и плановый период 2019-2020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8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56 913 354,51 руб., в том числе объём межбюджетных трансфертов, получаемых из бюджетов бюджетной системы Российской Федерации, в сумме 261 906 960,85 руб. и объём прочих безвозмездных поступлений, получаемых в бюджет городского округа в сумме 198 517,6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70 937 769,98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8 год в сумме 14 024 415,47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в размере 8,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величить доходы бюджета на 2018 год на 18 470 278,00 руб. и внести изменения в приложение 7 «Объемы доходов бюджета Дальнереченского городского округа в 2018 году»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85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4 484,8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4 484,8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984 762,8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8 000,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4 484,8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14,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 02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1 064,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8 год в размере 19 401 775,63  руб., из них за счет остатка средств на начало года в размере 2 024 415,47 руб.; на плановый период 2019 года в размере 10 590 000 руб. и на 2020 год  в размере 10 59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8 году подлежат зачислению доходы, получаемые в виде арендной платы за земельные участки, в размере 13,19929 % ,  в 2019 году – 0,0 % , в 2020 году – 0,0 % 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8 год и плановый период 2019-2020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4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8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5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8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2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8 год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0:00Z</dcterms:created>
  <dc:creator>user31</dc:creator>
  <dc:description/>
  <cp:keywords/>
  <dc:language>en-US</dc:language>
  <cp:lastModifiedBy>user33</cp:lastModifiedBy>
  <cp:lastPrinted>2017-06-06T12:07:00Z</cp:lastPrinted>
  <dcterms:modified xsi:type="dcterms:W3CDTF">2018-11-29T03:17:00Z</dcterms:modified>
  <cp:revision>229</cp:revision>
  <dc:subject/>
  <dc:title>  </dc:title>
</cp:coreProperties>
</file>