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родского округа от « 11 » июня 2019 г. №  5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 декабря 2018 г. № 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6 4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 2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 557,7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949727,3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500285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7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9-06-11T06:26:00Z</dcterms:modified>
  <cp:revision>25</cp:revision>
  <dc:subject/>
  <dc:title>Приложение 21</dc:title>
</cp:coreProperties>
</file>