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19 г. № 118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 586 593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 586 593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0 254,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 772 807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0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59 75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 322 817,5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853 530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5 4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9 042 758,9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 665 333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Гаврилова</cp:lastModifiedBy>
  <cp:lastPrinted>2019-12-18T18:25:00Z</cp:lastPrinted>
  <dcterms:modified xsi:type="dcterms:W3CDTF">2019-12-25T01:52:00Z</dcterms:modified>
  <cp:revision>374</cp:revision>
  <dc:subject/>
  <dc:title>Приложение № 1</dc:title>
</cp:coreProperties>
</file>