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городского округа от «06»ноября 2020г. № 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24 » декабря   2019г. №  118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О  бюджете Дальнереченского городского округа    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 2020 год и плановый период 2021-2022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0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 078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 44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 441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18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 3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25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25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37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 000</w:t>
            </w:r>
          </w:p>
        </w:tc>
      </w:tr>
      <w:tr>
        <w:trPr>
          <w:trHeight w:val="1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   </w:t>
            </w:r>
            <w:r>
              <w:rPr>
                <w:rFonts w:cs="Verdana" w:ascii="Verdana" w:hAnsi="Verdana"/>
                <w:sz w:val="24"/>
                <w:szCs w:val="24"/>
              </w:rPr>
              <w:t>1 16 1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16 10123 01 0041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 9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5 449 239,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5 449 239,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591 911,7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1585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городских округ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77 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7 699 997,5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491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создание </w:t>
            </w:r>
          </w:p>
          <w:p>
            <w:pPr>
              <w:pStyle w:val="ConsPlusNormal"/>
              <w:jc w:val="both"/>
              <w:rPr/>
            </w:pPr>
            <w:r>
              <w:rPr/>
              <w:t>новых мест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9 4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1 796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19 962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068 800,5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 465 512,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 516 311,26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27 7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 5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О ПК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организациях Приморского края, софинансируемые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48 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82 3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14 317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бюджетам муниципальных образований Приморского кра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54 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60 017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49999 04 0032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 153 82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4 0034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лату грантов бюджетам МО в целях поддержки проектов, инициируемых жителями муниципальных образований, по решению вопросов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6 19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3 527 979,1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1:03:00Z</dcterms:created>
  <dc:creator>Наташа</dc:creator>
  <dc:description/>
  <cp:keywords/>
  <dc:language>en-US</dc:language>
  <cp:lastModifiedBy>Куранова</cp:lastModifiedBy>
  <cp:lastPrinted>2019-12-18T18:25:00Z</cp:lastPrinted>
  <dcterms:modified xsi:type="dcterms:W3CDTF">2020-11-13T05:40:00Z</dcterms:modified>
  <cp:revision>40</cp:revision>
  <dc:subject/>
  <dc:title>Приложение № 1</dc:title>
</cp:coreProperties>
</file>