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2 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4» декабря 2020 г. № 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22-2023 г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525"/>
        <w:gridCol w:w="1680"/>
        <w:gridCol w:w="1680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2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3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10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 059,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5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000 059,65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1 698 126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98 126,3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3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98 126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48 185,98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12239729,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7951742,65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037856,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699928,63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 9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5:05:00Z</dcterms:created>
  <dc:creator>budget_a1</dc:creator>
  <dc:description/>
  <cp:keywords/>
  <dc:language>en-US</dc:language>
  <cp:lastModifiedBy>Суровцева</cp:lastModifiedBy>
  <cp:lastPrinted>2020-12-18T10:22:00Z</cp:lastPrinted>
  <dcterms:modified xsi:type="dcterms:W3CDTF">2020-12-25T06:02:00Z</dcterms:modified>
  <cp:revision>6</cp:revision>
  <dc:subject/>
  <dc:title>Приложение 21</dc:title>
</cp:coreProperties>
</file>