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4 декабря 2020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№   </w:t>
            </w:r>
            <w:r>
              <w:rPr>
                <w:szCs w:val="28"/>
              </w:rPr>
              <w:t>79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21 год и плановый период 2022-2023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1 год и плановый период 2022-2023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1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24 740 229 руб. 20 коп, в том числе объём межбюджетных трансфертов, получаемых из бюджетов бюджетной системы Российской Федерации, в сумме 429 594 429 руб. 2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839 740 229 руб. 2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1 год в сумме 15 000 000 руб., или в размере 9,4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2 год и 2023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2 год в сумме 784 339 729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97 коп., в том числе объём межбюджетных трансфертов, получаемых из бюджетов бюджетной системы Российской Федерации, в сумме 415 611 929 руб. 97 коп. и прогнозируемый общий объем доходов бюджета Дальнереченского городского округа на 2023 год в сумме 800 001 7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65 коп., в том числе объём межбюджетных трансфертов, получаемых из бюджетов бюджетной системы Российской Федерации, в сумме 428 263 142  руб.65 коп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на 2022 год в сумме  798 239 729 руб. 97 коп., в том числе условно утвержденные расходы в сумме 9 733 235 руб., общий объем расходов бюджета Дальнереченского городского округа на 2023 год в сумме 814 001 742  руб. 65 коп., в том числе условно утвержденные расходы в сумме 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8 505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2 год в сумме 13 900 000 руб., или в размере 8,9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3 год в сумме   14 000 000 руб., или в размере 8,9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1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1 год в сумме 154 042 262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2 года в сумме 31 896 312,3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1 год в сумме  71 698 873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73 886 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2 00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2 год и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 в сумме 154 636 471 руб.,  верхний предел муниципального внутреннего долга на 1 января 2023 года в сумме 29 998 185,98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23 год в сумме 156 330 342 руб.,  верхний предел муниципального внутреннего долга на 1 января 2024 года в сумме 28 250 0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2 год в сумме 64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472 581 руб. и на 2023 год в сумме 64 527 920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22 год в сумме 2 463 478 руб., на 2023 год в сумме 1 917 815 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личина резервного фонда на 2022 год в сумме 2 000 000 руб.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1 году и плановом периоде 2022-2023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1 году по нормативу 60,2966785 процентов, в 2022 году по нормативу 54,5412593 процентов, в 2023 году по нормативу 54,7844529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915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1 год доходы в объемах согласно приложению 7 к настоящему решению, на 2022 год доходы в объемах согласно приложению 8 к настоящему решению, на 2023 год доходы в объемах согласно приложению 9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21 год в размере 30 200 000 руб., на плановый период 2022 года в размере 12 400 000 руб. и на 2023 год  в размере 12 400 000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1 году подлежат зачислению доходы, получаемые в виде арендной платы за земельные участки, в размере 12,295082 % ,  в 2022 году – 0,0 % , в 2023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21 год и плановый период 2022-2023 г.г.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21 год и плановый период 2022-2023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21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22 и 2023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21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22-2023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21 год на финансовое обеспечение муниципальных программ и не 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22-2023 г.г.  на финансовое обеспечение муниципальных  программ и не 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яющим компаниям, организациям, индивидуальным предпринимателям, товариществам собственников жилья либо жилищным кооперативам или иным специализированным потребительским кооперативам – на цели, предусмотренные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рганизациям, индивидуальным предпринимателям оказывающим на территории Дальнереченского городского округа пассажирские перевозки (кроме такси) по дачным маршрутам - на возмещение недополученных доходов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м, индивидуальным предпринимателям оказывающим на территории Дальнереченского городского округа пассажирские перевозки (кроме такси)  по регулируемым тарифам  - на возмещение недополученных до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Утвердить субсидии следующим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циально ориентированным некоммерческим  организациям инвалидов Дальнереченского городск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Не проводить индексацию в 2021 год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овести с 1 октября 2022 года, с 1 октября 2023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21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22-2023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21 году и плановом периоде 2022-2023 г.г. администрация Дальнереченского городского округа не в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21 году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21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главными распорядителями средств местного бюджета по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местного бюджета в текущем финансовом 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 на содержание органов местного самоуправления Дальнеречен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на предоставление бюджет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перераспределение бюджетных ассигнований между главными распорядителями средств местного бюджета по разделами, подразделами, 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текущем финансовом году на реализацию мероприятий в рамках конкретн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21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42,4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. Размер преференции составляет 98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2:10:00Z</dcterms:created>
  <dc:creator>-</dc:creator>
  <dc:description/>
  <cp:keywords/>
  <dc:language>en-US</dc:language>
  <cp:lastModifiedBy>Суровцева</cp:lastModifiedBy>
  <cp:lastPrinted>2020-12-24T17:27:00Z</cp:lastPrinted>
  <dcterms:modified xsi:type="dcterms:W3CDTF">2020-12-25T05:59:00Z</dcterms:modified>
  <cp:revision>61</cp:revision>
  <dc:subject/>
  <dc:title>                </dc:title>
</cp:coreProperties>
</file>