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1 марта 2022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  <w:r>
              <w:rPr>
                <w:szCs w:val="28"/>
              </w:rPr>
              <w:t>27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1 года №  12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2 год и плановый период 2023 -  2024 г.г. 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1 года № 126 «О бюджете Дальнереченского городского округа на 2022 год и плановый период 2023-2024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одпункт 1 пункта 3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1 к настоящему решению;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 6 пункта 3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величина резервного фонда в сумме 17 610 000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Подпункт 1 пункта 4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2 к настоящему решению;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ункты 1,2  статьи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2 год в размере 29 942 067  руб. 07 коп., из них за счет остатка средств на начало года в размере 228 067 руб. 07 коп.,  на плановый период 2023 года в размере 26 914 000 руб. и на 2024 год  в размере 26 914 000 руб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2 году подлежат зачислению доходы от использования имущества, находящегося в государственной и муниципальной собственности в размере 70,9353561 % ,  в 2023 году – 49,73638 % , в 2024 году – 49,564473 %.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12 «Распределение бюджетных ассигнований из бюджета Дальнереченского городского округа на 2022 год в ведомственной структуре расходов» изложить в редакции приложения 3 к настоящему решению. Внести соответствующие изменения в приложение 10 «Распределение бюджетных ассигнований из бюджета Дальнереченского городского округа на 2022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>. Приложение 16 «Программу муниципальных внутренних заимствований Дальнереченского городского округа на 2022 год» изложить в редакции приложения 4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Суровцева</cp:lastModifiedBy>
  <cp:lastPrinted>2022-02-21T14:29:00Z</cp:lastPrinted>
  <dcterms:modified xsi:type="dcterms:W3CDTF">2022-04-01T00:23:00Z</dcterms:modified>
  <cp:revision>12</cp:revision>
  <dc:subject/>
  <dc:title>                </dc:title>
</cp:coreProperties>
</file>