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27 октября 2022 года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72 177 363 руб. 26 коп, в том числе объём межбюджетных трансфертов, получаемых из бюджетов бюджетной системы Российской Федерации, в сумме 469 908 431 руб. 26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9 317 910 руб. 02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6) величина резервного фонда в сумме 17 960 000 руб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624 154  руб. 4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4,857694 % ,  в 2023 году – 50,0102752 % , в 2024 году – 49,8374306 %.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4</w:t>
      </w:r>
      <w:r>
        <w:rPr>
          <w:szCs w:val="28"/>
        </w:rPr>
        <w:t>. Пункт 7 статьи 7 дополнить подпунктом 5 следующего содержания: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«5) субсидии индивидуальному предпринимателю на возмещение  части затрат  для реализации проектов в сфере социального предпринимательства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2-10-14T18:10:00Z</cp:lastPrinted>
  <dcterms:modified xsi:type="dcterms:W3CDTF">2022-10-28T01:18:00Z</dcterms:modified>
  <cp:revision>26</cp:revision>
  <dc:subject/>
  <dc:title>                </dc:title>
</cp:coreProperties>
</file>