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</w:t>
            </w:r>
            <w:r>
              <w:rPr>
                <w:szCs w:val="28"/>
              </w:rPr>
              <w:t>128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 2022 год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1 №  12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2 год и плановый период 2023 -  2024 г.г. 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1 № 126 «О бюджете Дальнереченского городского округа на 2022 год и плановый период 2023-2024 г.г.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ы 1,2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2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985 605 155 руб. 79 коп, в том числе объём межбюджетных трансфертов, получаемых из бюджетов бюджетной системы Российской Федерации, в сумме 466 195 677 руб. 03 коп.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985 605 155 руб. 79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м уровня дефицита бюджета Дальнереченского городского округа на 2022 год в сумме 0 руб. 00 коп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Пункт 3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3. Установить иные показатели бюджета Дальнереченского городского округа на 2022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2 год в сумме 204 169 006 руб. 43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23 года в сумме 11 920 384 руб. 02 коп., в том числе верхний предел долга по муниципальным гарантиям Дальнереченского городского округа –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22 год в сумме  59 314 525 руб. 68 коп.;</w:t>
      </w:r>
    </w:p>
    <w:p>
      <w:pPr>
        <w:pStyle w:val="11"/>
        <w:spacing w:before="0" w:after="120"/>
        <w:ind w:firstLine="709"/>
        <w:jc w:val="both"/>
        <w:rPr/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- на выплату пенсии за выслугу лет муниципальным служащим Дальнереченского городского округа на 2022 год в сумме 3 365 315 руб. 52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6) величина резервного фонда в сумме 17 960 000 руб. 00 коп.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ы 1,2  статьи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2 год в размере 28 624 154  руб. 47 коп., из них за счет остатка средств на начало года в размере 228 067 руб. 07 коп.,  на плановый период 2023 года в размере 26 974 606 руб. 06 коп. и на 2024 год  в размере 26 974 606 руб. 06 коп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2 году подлежат зачислению доходы от использования имущества, находящегося в государственной и муниципальной собственности в размере 58,7907428 % ,  в 2023 году – 50,0102752 % , в 2024 году – 49,8374306 %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22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2 год по разделам, подразделам, целевым статьям и видам расходов бюджетов Российской Федерации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. Приложение 12 «Распределение бюджетных ассигнований из бюджета Дальнереченского городского округа на 2022 год в ведомственной структуре расходов» изложить в редакции приложения 4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 14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2 год» изложить в редакции приложения 5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Приложение 16 «Программу муниципальных внутренних заимствований Дальнереченского городского округа на 2022 год» изложить в редакции приложения 6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Н.А. Ахметжанова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Суровцева</cp:lastModifiedBy>
  <cp:lastPrinted>2022-12-23T12:24:00Z</cp:lastPrinted>
  <dcterms:modified xsi:type="dcterms:W3CDTF">2022-12-23T02:24:00Z</dcterms:modified>
  <cp:revision>36</cp:revision>
  <dc:subject/>
  <dc:title>                </dc:title>
</cp:coreProperties>
</file>