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0 » марта 2023 г.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220 00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 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224498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143389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774498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63389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3-03-31T02:27:00Z</dcterms:modified>
  <cp:revision>18</cp:revision>
  <dc:subject/>
  <dc:title>Приложение 21</dc:title>
</cp:coreProperties>
</file>