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30 » марта 2023 г. №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22 » декабря 2022 г. № 13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3 год и плановый период 2024 и 2025 годов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3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797"/>
        <w:gridCol w:w="1923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городскими округами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86 658,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86 658,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98 126,3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98 126,33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78 155,75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75160919,53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839075,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066 687,7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6:03:00Z</dcterms:created>
  <dc:creator>budget_a1</dc:creator>
  <dc:description/>
  <cp:keywords/>
  <dc:language>en-US</dc:language>
  <cp:lastModifiedBy>Гаврилова</cp:lastModifiedBy>
  <cp:lastPrinted>2023-04-03T15:02:00Z</cp:lastPrinted>
  <dcterms:modified xsi:type="dcterms:W3CDTF">2023-04-03T05:02:00Z</dcterms:modified>
  <cp:revision>17</cp:revision>
  <dc:subject/>
  <dc:title>Приложение 21</dc:title>
</cp:coreProperties>
</file>