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9.06.202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61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2.12.2022 №  130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3 год и плановый период 2024 и 2025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2.12.2022 № 130 «О бюджете Дальнереченского городского округа на 2023 год и плановый период 2024 и 2025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 и 2) пункта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056 585 035 руб. 93 коп, в том числе объём межбюджетных трансфертов, получаемых из бюджетов бюджетной системы Российской Федерации, в сумме 599 517 479 руб. 25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137 651 723 руб. 68 коп., в том числе общий объем бюджетных ассигнований на исполнение муниципальных гарантий по возможным гарантийным случаям 0 руб. 00 коп.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3 год в размере 55 538 670 руб.00 коп., из них за счет остатка средств на начало года в размере 693 579 руб. 10 коп.,   на плановый период 2024 года в размере 17 833 330 руб.00 коп. и на 2025 год  в размере 19 573 970 руб.00 коп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3 году подлежат зачислению доходы от использования имущества, находящегося в государственной и муниципальной собственности, в размере 15,7494524 % ,  в 2024 году – 0,0 % , в 2025 году – 0,0 % .»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3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11 «Распределение бюджетных ассигнований из бюджета Дальнереченского городского округа на плановый период 2024 и 2025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2 «Распределение бюджетных ассигнований из бюджета Дальнереченского городского округа на 2023 год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13 «Распределение бюджетных ассигнований из бюджета Дальнереченского городского округа на плановый период 2024 и 2025 годов в ведомственной структуре расходов» изложить в редакции приложения 5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 14 «Расходы бюджета Дальнереченского городского округа по муниципальным программам и непрограммным направлениям деятельности на 2023 год» изложить в редакции приложения 6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ложение  15 «Расходы бюджета Дальнереченского городского округа по муниципальным программам и непрограммным направлениям деятельности на плановый период 2024 и 2025 годов» изложить в редакции приложения 7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3-07-03T16:18:00Z</cp:lastPrinted>
  <dcterms:modified xsi:type="dcterms:W3CDTF">2023-07-03T06:19:00Z</dcterms:modified>
  <cp:revision>57</cp:revision>
  <dc:subject/>
  <dc:title>                </dc:title>
</cp:coreProperties>
</file>