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 27 » апрел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3 года  № 3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ьзовании бюджетных ассигнований резервного </w:t>
      </w:r>
    </w:p>
    <w:p>
      <w:pPr>
        <w:pStyle w:val="Normal"/>
        <w:jc w:val="center"/>
        <w:rPr/>
      </w:pPr>
      <w:r>
        <w:rPr>
          <w:szCs w:val="28"/>
        </w:rPr>
        <w:t xml:space="preserve">фонда администрации 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2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2 г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е расходы, 0111 Резервные фонды, 9990120270 Резервные фонды 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 707 64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Общегосударственный вопросы, 0113 Другие общегосударственные вопросы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3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3 82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325 руб. 00 коп. ИП Павкина А.А., 112 500 руб. 00 коп. ИП Нутфулаев У.С. на приобретение вещевого имущества для граждан, призванных на военную службу в рамках частичной мобил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поряжение от 03.10.2022 № 233-ра, от 06.10.2022 № 23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Национальная безопасность и правоохранительная деятельность, 0310 Защита населения и территории от чрезвычайных ситуаций природного и техногенного характера, пожарная безопасность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 4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№ 2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50 руб. 00 коп. ИП Вертков С.А., 39 720 руб. 00 коп. ИП Остапчук М.И. на ликвидацию последствий чрезвычайной ситуации, связанной с подтоплением территории Дальнереченского ГО (распоряжение от 06.10.2022 № 23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400 Национальная экономика, 0409 Дорож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 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9 58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9 588 руб. 00 коп. ООО «Вектор» на подвоз и грейдирование грунта для подъёма полотна автодороги на улицах 2-я Степная, Гастелло, Кедровая, на подвоз и грейдирование грунта различной фракции для укрепления полотна дамбы ДО-4 на 1-м пикете в районе улицы Проточная, на подвоз грунта для герметизации трубных переходов на улицах Постышева и Новая (распоряжение от 21.09.2022 № 224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1 Жилищ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№ 8-р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Жилищно-коммунальное хозяйство, 0502 Коммунальное хозяйство, 9990120270 Резервные фонды 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054 55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 054 559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 № 109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 № 117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9 251 руб. 40 коп. ИП Шуршенко О.В. на проведение аварийно-восстановительных работ по устранению порыва напорной канализации на перекрестке улицы Рябуха – М.Личенко и по устранению порыва на сетях канализации в районе улицы Уссурийской, 52-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распоряжение от 16.08.2022  № 198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80 523 руб. 26 коп.  ООО «ДЭСК» на осуществление технологического присоединения к электрическим сетям для электроснабжения объекта – КТП, расположенного по адресу: г.Дальнереченск, ул. Постышева, 63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72 руб. 40 коп. ИП Шуршенко О.В. на  проведение аварийно-восстановительных работ по восстановлению работоспособности на котельной, расположенной по адресу: г.Дальнереченск, ул. Постышева, 63 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189 руб. 00 коп. «ДУК» на проведение аварийно-восстановительных работ по восстановлению работоспособности напорного коллектора, расположенного по адресу: г.Дальнереченск, ул. Постышева - ул. Павлика Морозова (распоряжение от 28.10.2022  № 24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620 руб. 40 коп. Лесозаводскому филиалу КГУП «Примтеплоэнерго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304 руб. 20 коп. ООО «ДУК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71 руб.00 коп. ООО «Вектор» на ликвидацию последствий чрезвычайной ситуации, связанной с нарушением работы сетей водо- и теплоснабжения (распоряжение от 15.11.2022  № 248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00 руб. 00 коп. ИП Федченко А.В. на приобретение электрокотла в целях восстановления теплоснабжения административного здания, расположенного по адресу г.Дальнереченск, с.Лазо, ул.Калинина, 40 (распоряжение от 01.12.2022  № 25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 руб. 00 коп. Лесозаводскому филиалу КГУП «Примтеплоэнерго» на восстановление работоспособности сетей теплоснабжения жилого дома, расположенного по адресу: город Дальнереченск, улица Постышева, 61 (распоряжение от 23.12.2022  № 272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 994 руб. 72 коп. ИП Токарь Д.С. на проведение аварийно-восстановительных работ по восстановлению работоспособности сетей водоснабжения от дома № 16 до дома № 64 по улице Ленина в селе Лазо (распоряжение от 23.12.2022  № 272-р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25 руб. 41 коп. ИП Шуршенко О.В. на проведение аварийно-восстановительных работ на напорном канализационном коллекторе с ориентиром улицы Постышева и Павлика Морозова  (распоряжение от 27.12.2022  № 27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836 руб. 00 коп. ООО «Вектор» на проведение аварийно-восстановительных работ на напорном канализационном коллекторе с ориентиром улицы Постышева и Павлика Морозова (распоряжение от 27.12.2022  № 276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Социальная политика, 1003 Социальное обеспечение населения, 9990120270 Резервные фонды  администрации Дальнереченского городского округа, 320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55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558 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плата единовременной материальной помощи: 155 580 руб. 00 коп. Луцук Светлане Николаевне (вдове) (распоряжение от 30.05.2022  № 125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5 580 руб. 00 коп. Горловой Екатерине Александровне (вдове) (распоряжение от 23.06.2022 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Михальченко Александру Владимировичу (брату) (распоряжение от 27.06.2022 № 14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Дейнеко Светлане Юрьевне (вдове) (распоряжение от 30.11.2022 № 25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Цымбалюк Валентине Васильевне (бабушке) (распоряжение от 30.11.2022 № 256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Дудецкой Анне Юрьевне (вдове) (распоряжение от 09.12.2022 № 263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Гончаренко Марии Александровне (сестр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Лисевич Светлане Юрьевне (вдов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580 руб. 00 коп. Лисевич Елене Александровне (вдове) (распоряжение от 15.12.2022 № 267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Кочубеевой Раисе Александровне (матери) (распоряжение от 27.12.2022 № 277-р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 252 356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3-03-15T18:04:00Z</cp:lastPrinted>
  <dcterms:modified xsi:type="dcterms:W3CDTF">2023-05-12T02:22:00Z</dcterms:modified>
  <cp:revision>55</cp:revision>
  <dc:subject/>
  <dc:title> </dc:title>
</cp:coreProperties>
</file>