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  <w:t>ПРОЕКТ от 09.09.2015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исание проведения единого государственного экзамена, основного государственного экзамена и государственного выпускного экзаме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6 году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183"/>
        <w:gridCol w:w="1990"/>
        <w:gridCol w:w="1991"/>
        <w:gridCol w:w="1981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В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ВЭ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рочный период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марта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марта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марта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Б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марта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марта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, истор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, истор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марта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марта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марта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марта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 xml:space="preserve"> марта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 xml:space="preserve"> марта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 xml:space="preserve"> марта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марта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прел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литератур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литерату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прел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, хим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, хим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прел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апрел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апрел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апрел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апрел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апрел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 (устн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апрел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, биолог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, биолог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апрел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апрел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апрел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апрел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апрел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апрел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апрел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математика Б, 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резерв: математик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апрел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апрел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апрел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апрел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апрел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литература, химия, информатика и ИК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литература, химия, информатика и ИКТ, физика, биолог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апрел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иностранные языки, история, обществозн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иностранные языки, история, обществознание, географ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история, биология, физ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история, биология, физик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апрел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иностранные языки (устн), география, физика, биолог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апрел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апрел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апрел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апрел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апрел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, информатика и ИКТ, литерату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, информатика и ИКТ, литератур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апрел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апрел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а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а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а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а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: география, история, биология, литература,  физика обществознание, химия, информатика и ИКТ, иностранные язы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: география, история, биология, литература,  физика обществознание, химия, информатика и ИКТ, иностранные языки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а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: русский язык, математ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: русский язык, математик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ма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по всем предмета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по всем предметам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а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ма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а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а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й этап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ма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ма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ма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литератур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литерату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ма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ма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ма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ма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июн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июн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июн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июн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июн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июн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П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июн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, информатика и ИКТ, литерату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, информатика и ИКТ, литератур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июн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знание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зна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июн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география, история, биология, физ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география, история, биология, физик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июн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 (устн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июн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ностранные языки (устн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июн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июн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июн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, биолог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, биолог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июн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обществознание, химия, информатика и ИКТ,  литература, география, история, биология,  физика, иностранные язы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обществознание, химия, информатика и ИКТ,  литература, география, история, биология,  физика, иностранные языки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июн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тика и ИКТ, истор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тика и ИКТ, истор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июн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русский язык, математ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русский язык, математик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июн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июн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июн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Химия, физи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Химия, физи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июн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: по всем предмета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: по всем предметам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июн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география, иностранные языки, химия, обществознание, информатика и ИК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география, иностранные языки, химия, обществознание, информатика и ИК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июн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иностранные языки (устн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июн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литература, физика, история, биолог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литература, физика, история, биолог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июн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июн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июн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июн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математика Б, 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зерв: математик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июн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июн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по всем предмета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по всем предмета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июл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июл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июл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ый период для ГИА-9 (августовские сроки)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вгуста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вгуста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вгуста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история, биология,  физ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история, биология, физика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августа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августа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августа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августа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августа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августа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августа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, информатика и ИКТ, литература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, информатика и ИКТ, литература.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августа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августа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зерв: русский язык, математик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зерв: русский язык, математика 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августа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зерв: география, история, биология, литература,  физика ,обществознание, химия, иностранные языки, информатика и ИКТ,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зерв: география, история, биология, литература,  физика ,обществознание, химия, иностранные языки, информатика и ИКТ, </w:t>
            </w:r>
          </w:p>
        </w:tc>
      </w:tr>
      <w:tr>
        <w:trPr>
          <w:trHeight w:val="283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ый период (сентябрьские сроки)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сентябр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сентябр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сентябр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история, биология,  физ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история, биология, физика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сентябр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сентябр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сентябр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Б, 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сентябр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сентябр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сентябр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сентябр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, информатика и ИКТ, литература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, информатика и ИКТ, литература.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сентябр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зерв: русский язык, математик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зерв: русский язык, математика 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сентябр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география, история, биология, литература,  физика ,обществознание, химия, иностранные языки, информатика и ИК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география, история, биология, литература,  физика ,обществознание, химия, иностранные языки, информатика и ИКТ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сентябр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ий язы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сентябр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сентябр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сентябр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сентябр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сентябр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сентябр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сентябр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: русский язык, математика Б, 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: русский язык, математи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ентябр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сентябр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сентябр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0:18:00Z</dcterms:created>
  <dc:creator>Богначева</dc:creator>
  <dc:description/>
  <cp:keywords/>
  <dc:language>en-US</dc:language>
  <cp:lastModifiedBy>Митрошина</cp:lastModifiedBy>
  <cp:lastPrinted>2015-11-06T11:18:00Z</cp:lastPrinted>
  <dcterms:modified xsi:type="dcterms:W3CDTF">2015-11-06T00:18:00Z</dcterms:modified>
  <cp:revision>2</cp:revision>
  <dc:subject/>
  <dc:title/>
</cp:coreProperties>
</file>